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57 від 17.12.2020 р.) про надання дозволу на виготовлення проекту землеустрою щодо відведення у власність земельної ділянки орієнтовною площею 1,04 га, що розташована в с.Щасливе для ведення особистого селянського господарства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1,04 га, що розташована в с. Щасливе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3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8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3T07:35:00Z</dcterms:modified>
  <cp:revision>6</cp:revision>
  <dc:subject/>
  <dc:title>Проект</dc:title>
</cp:coreProperties>
</file>