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Про передачу</w:t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 xml:space="preserve">гр. </w:t>
      </w:r>
      <w:bookmarkStart w:id="0" w:name="_Hlk61943558"/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Іваненко Ірині Анатоліївні</w:t>
      </w:r>
      <w:bookmarkEnd w:id="0"/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2"/>
        </w:rPr>
        <w:t>у власність земельної ділянки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п. 34 ч.1 ст. 26 Закону України «Про місцеве самоврядування в Україні», ст. ст. 12, 79-1, 118, 122, 186, 186-1 Земельного кодексу України, розглянувши звернення Іваненко Ірини Анатоліївни з проханням затвердити проект землеустрою щодо відведення земельної ділянки у власність для будівництва індивідуальних гаражів площею 0,0035 га в с. Щасливе Бориспільського району Київської області, розроблений ТОВ «</w:t>
      </w:r>
      <w:bookmarkStart w:id="1" w:name="_Hlk61943696"/>
      <w:r>
        <w:rPr>
          <w:rFonts w:cs="Bookman Old Style" w:ascii="Bookman Old Style" w:hAnsi="Bookman Old Style"/>
          <w:sz w:val="22"/>
          <w:szCs w:val="22"/>
        </w:rPr>
        <w:t>Вертикаль-2006</w:t>
      </w:r>
      <w:bookmarkEnd w:id="1"/>
      <w:r>
        <w:rPr>
          <w:rFonts w:cs="Bookman Old Style" w:ascii="Bookman Old Style" w:hAnsi="Bookman Old Style"/>
          <w:sz w:val="22"/>
          <w:szCs w:val="22"/>
        </w:rPr>
        <w:t>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ind w:right="-312" w:firstLine="567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1.</w:t>
        <w:tab/>
        <w:t>Затвердити проект землеустрою щодо відведення земельної ділянки у власність для будівництва індивідуальних гаражів гр. Іваненко Ірині Анатоліївні в с. Щасливе Бориспільського району Київської області, розроблений ТОВ «Вертикаль-2006», площею 0,0035 га.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2.</w:t>
        <w:tab/>
        <w:t xml:space="preserve">Передати гр. </w:t>
      </w:r>
      <w:bookmarkStart w:id="2" w:name="_Hlk61944380"/>
      <w:r>
        <w:rPr>
          <w:rFonts w:cs="Arial" w:ascii="Bookman Old Style" w:hAnsi="Bookman Old Style"/>
          <w:bCs/>
          <w:sz w:val="22"/>
          <w:szCs w:val="22"/>
        </w:rPr>
        <w:t xml:space="preserve">Іваненко Ірині Анатоліївні </w:t>
      </w:r>
      <w:bookmarkEnd w:id="2"/>
      <w:r>
        <w:rPr>
          <w:rFonts w:cs="Arial" w:ascii="Bookman Old Style" w:hAnsi="Bookman Old Style"/>
          <w:bCs/>
          <w:sz w:val="22"/>
          <w:szCs w:val="22"/>
        </w:rPr>
        <w:t>у приватну власність земельну ділянку площею 0,0035 га з кадастровим номером 3220888001:01:006:0622 для будівництва індивідуальних гаражів                            в с. Щасливе Бориспільського району Київської області за рахунок земель комунальної власності.</w:t>
      </w:r>
    </w:p>
    <w:p>
      <w:pPr>
        <w:pStyle w:val="Normal"/>
        <w:ind w:right="-312" w:firstLine="567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3.</w:t>
        <w:tab/>
        <w:t>Гр. Іваненко Ірині Анатоліївні земельну ділянку використовувати тільки за цільовим призначенням з дотриманням вимог ст. 91 Земельного кодексу України.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4.</w:t>
        <w:tab/>
        <w:t>Гр. Іваненко Ірині Анатоліївні зареєструвати право власності на земельну ділянку відповідно до чинного законодавства.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5.</w:t>
        <w:tab/>
        <w:t>До використання земельної ділянки можливо приступити після встановлення її меж в натурі (на місцевості) та реєстрації права власності.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 xml:space="preserve">6.     </w:t>
      </w: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  <w:tab/>
        <w:tab/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04 лютого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38 - 2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8:11:00Z</dcterms:created>
  <dc:creator>Pasechko</dc:creator>
  <dc:description/>
  <cp:keywords/>
  <dc:language>en-US</dc:language>
  <cp:lastModifiedBy>1111</cp:lastModifiedBy>
  <cp:lastPrinted>2021-01-05T16:13:00Z</cp:lastPrinted>
  <dcterms:modified xsi:type="dcterms:W3CDTF">2021-02-10T13:18:00Z</dcterms:modified>
  <cp:revision>4</cp:revision>
  <dc:subject/>
  <dc:title>Проект</dc:title>
</cp:coreProperties>
</file>