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люшкіну Вадиму Іван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Пушкін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>Клюшкіна Вадима Іван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люшкіну Вадиму Івановичу</w:t>
      </w:r>
      <w:r>
        <w:rPr>
          <w:sz w:val="22"/>
          <w:szCs w:val="22"/>
        </w:rPr>
        <w:t xml:space="preserve"> для ведення особистого селянського господарства по вул. Пушкін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Косянчук С.М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люшкіну Вадиму Івановичу</w:t>
      </w:r>
      <w:r>
        <w:rPr>
          <w:sz w:val="22"/>
        </w:rPr>
        <w:t xml:space="preserve"> для ведення особистого селянського господарства по вул. Пушкін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люшкіну Вадиму Івановичу</w:t>
      </w:r>
      <w:r>
        <w:rPr>
          <w:sz w:val="22"/>
        </w:rPr>
        <w:t xml:space="preserve"> у власність земельну ділянку площею 0,0573 га кадастровий № 3220883601:01:032:0049 для ведення особистого селянського господарства по вул. Пушкіна в с. Дударків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  <w:szCs w:val="22"/>
        </w:rPr>
        <w:t>Клюшкіну Вадиму Івановичу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  <w:szCs w:val="22"/>
        </w:rPr>
        <w:t>Клюшкіну Вадиму Іва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59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9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8T13:07:00Z</dcterms:modified>
  <cp:revision>3</cp:revision>
  <dc:subject/>
  <dc:title>Україна</dc:title>
</cp:coreProperties>
</file>