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ind w:right="-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right="-1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 xml:space="preserve">Про затвердження </w:t>
      </w:r>
      <w:bookmarkStart w:id="0" w:name="_Hlk63272034"/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 xml:space="preserve">Положення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 xml:space="preserve">про службу у справах дітей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>Пристоличної сільської ради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</w:r>
      <w:bookmarkEnd w:id="0"/>
    </w:p>
    <w:p>
      <w:pPr>
        <w:pStyle w:val="Normal"/>
        <w:tabs>
          <w:tab w:val="left" w:pos="709" w:leader="none"/>
          <w:tab w:val="left" w:pos="2066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>З метою належної організації роботи Пристоличної  сільської ради з дітьми, враховуючи  положення резолюції  Генеральної Асамблеї ООН від 20.11.1989 р.   № 44/25 якою проголошено Конвенцію про права дитини, Законів України «Про соціальну роботу з сім’ями, дітьми та молоддю» від 21.06.2001 р. № 2558-ІІІ, «Про охорону дитинства» від 26.04.2001 р. № 2402-ІІІ, від 13.01.2005 р. № 2342-ІV, «Про забезпечення організаційно-правових умов соціального захисту дітей-сиріт та дітей, позбавлених батьківського піклування» від 13.01.2005 р. № 2342-ІV, «Про соціальні послуги» від 17.01.2019 р. № 2671-VIII, «Про органи і служби у справах дітей та спеціальні установи для дітей» від 19.02.2017 №20/95-ВР, керуючись ст. 26 Закону України «Про місцеве самоврядування в Україні» та враховуючи пропозицію постійної комісії питань прав людини, законності, депутатської діяльності, етики та регламенту Пристоличної сільської ради,</w:t>
      </w:r>
    </w:p>
    <w:p>
      <w:pPr>
        <w:pStyle w:val="Normal"/>
        <w:tabs>
          <w:tab w:val="left" w:pos="709" w:leader="none"/>
          <w:tab w:val="left" w:pos="2066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. Затвердити Положення про службу у справах дітей Пристоличної сільської ради (додається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постійну комісію з питань законност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4 – 2  - VIІІ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7:08:00Z</dcterms:created>
  <dc:creator>СС</dc:creator>
  <dc:description/>
  <cp:keywords/>
  <dc:language>en-US</dc:language>
  <cp:lastModifiedBy>1111</cp:lastModifiedBy>
  <cp:lastPrinted>2008-05-21T20:07:00Z</cp:lastPrinted>
  <dcterms:modified xsi:type="dcterms:W3CDTF">2021-02-15T12:42:00Z</dcterms:modified>
  <cp:revision>7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