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</w:t>
      </w:r>
      <w:bookmarkStart w:id="0" w:name="_Hlk86857561"/>
      <w:r>
        <w:rPr>
          <w:rFonts w:cs="Bookman Old Style" w:ascii="Bookman Old Style" w:hAnsi="Bookman Old Style"/>
          <w:szCs w:val="22"/>
        </w:rPr>
        <w:t xml:space="preserve">виділення коштів на поповнення статутного фонду </w:t>
      </w:r>
      <w:bookmarkEnd w:id="0"/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szCs w:val="22"/>
        </w:rPr>
        <w:t>КНП "Пристоличний медичний центр" Пристоличної сільської ради</w:t>
      </w:r>
    </w:p>
    <w:p>
      <w:pPr>
        <w:pStyle w:val="13"/>
        <w:ind w:left="0" w:right="141" w:firstLine="709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Розглянувши звернення в.о. директора КНП «Пристоличний медичний центр» Пристоличної сільської ради про виділення коштів на поповнення статутного фонду комунального підприємства на закупівлю комп’ютерної техніки, у відповідності до статті 23, статті 71 Бюджетного Кодексу України,  до статті 27, статті 28 Закону України “Про місцеве самоврядування в Україні”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left="0"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иділити кошти в сумі 90 000,00 грн. КНП "Пристоличний медичний центр" Пристоличної сільської ради, як внесок до статутного капіталу з метою інвестування в необоротні активи відповідно до законодавства, шляхом перерахування коштів на рахунок КНП "Пристоличний медичний центр" Пристоличної сільської ради на закупівлю комп’ютерної техніки.</w:t>
      </w:r>
    </w:p>
    <w:p>
      <w:pPr>
        <w:pStyle w:val="13"/>
        <w:tabs>
          <w:tab w:val="clear" w:pos="6946"/>
        </w:tabs>
        <w:ind w:left="54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Перерахувати кошти на рахунок КНП "Пристоличний медичний центр" Пристоличної сільської ради.</w:t>
      </w:r>
    </w:p>
    <w:p>
      <w:pPr>
        <w:pStyle w:val="13"/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numPr>
          <w:ilvl w:val="0"/>
          <w:numId w:val="2"/>
        </w:numPr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firstLine="708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274 -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right="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szCs w:val="22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13">
    <w:name w:val="Цитата1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9:00Z</dcterms:created>
  <dc:creator>1</dc:creator>
  <dc:description/>
  <cp:keywords/>
  <dc:language>en-US</dc:language>
  <cp:lastModifiedBy>1111</cp:lastModifiedBy>
  <cp:lastPrinted>2021-11-16T14:41:00Z</cp:lastPrinted>
  <dcterms:modified xsi:type="dcterms:W3CDTF">2021-11-16T12:42:00Z</dcterms:modified>
  <cp:revision>5</cp:revision>
  <dc:subject/>
  <dc:title> </dc:title>
</cp:coreProperties>
</file>