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 надання дозволу виконавчому комітету Пристоличної сільської ради на розробку проєкту землеустрою  щодо відведення земельної  ділянки  у комунальну власність   для   розміщення, будівництва, експлуатації та обслуговування будівель і споруд об'єктів передачі електричної та теплової енергії по вул.Гагаріна, 3-г в с. Велика Олександрівка 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службову записку спеціаліста І категорії – землевпорядника Кириченко Л.М. про розробку проекту землеустрою щодо відведення земельної ділянки орієнтовною площею 0,0025 га  у   комунальну власність Пристоличної сільської ради  для розміщення, будівництва, експлуатації та обслуговування будівель і споруд об'єктів передачі електричної та теплової енергії  (під КТП-160-10/04 інв.№ 548) по вул.Гагаріна, 3-г в с. Велика Олександрівка Бориспільського району Київської області,  відповідно  до ст.  ст. 12,  83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1. Надати дозвіл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иконавчому комітету Пристоличної сільської ради </w:t>
      </w:r>
      <w:r>
        <w:rPr>
          <w:rFonts w:cs="Bookman Old Style" w:ascii="Bookman Old Style" w:hAnsi="Bookman Old Style"/>
          <w:sz w:val="22"/>
          <w:szCs w:val="22"/>
        </w:rPr>
        <w:t>на розробку проекту землеустрою щодо відведення земельної ділянки у комунальну власність орієнтовною площею  0,0025 га (остаточний розмір визначити проектом землеустрою)  для  розміщення, будівництва, експлуатації та обслуговування будівель і споруд об'єктів передачі електричної та теплової енергії  (під КТП-160-10/04 інв.№ 548) по вул.Гагаріна, 3-г в с. Велика Олександрівка Бориспільського район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6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14:00Z</dcterms:created>
  <dc:creator>Pasechko</dc:creator>
  <dc:description/>
  <cp:keywords/>
  <dc:language>en-US</dc:language>
  <cp:lastModifiedBy>Леся</cp:lastModifiedBy>
  <cp:lastPrinted>2021-01-25T10:58:00Z</cp:lastPrinted>
  <dcterms:modified xsi:type="dcterms:W3CDTF">2021-06-23T08:05:00Z</dcterms:modified>
  <cp:revision>7</cp:revision>
  <dc:subject/>
  <dc:title>Проект</dc:title>
</cp:coreProperties>
</file>