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приватної власності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Трикоз Володимира Івановича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ст. 26 «Про місце самоврядування в Україні»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>Трикоз Володимира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затвердження проекту землеустрою щодо відведення земельної ділянки приватної власності, цільове призначення якої змінюється з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по вул. Героїв Небесної Сотні в с. Дударків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ФОП Краєвий Ю.О.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>проект землеустрою щодо відведення земельної ділянки приватної власності гр</w:t>
      </w:r>
      <w:r>
        <w:rPr>
          <w:rFonts w:cs="Arial" w:ascii="Bookman Old Style" w:hAnsi="Bookman Old Style"/>
          <w:b/>
          <w:bCs/>
          <w:sz w:val="22"/>
          <w:szCs w:val="22"/>
        </w:rPr>
        <w:t>. Трикоз Володимира Івановича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Arial" w:ascii="Bookman Old Style" w:hAnsi="Bookman Old Style"/>
          <w:sz w:val="22"/>
          <w:szCs w:val="22"/>
        </w:rPr>
        <w:t xml:space="preserve">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 вул. Героїв Небесної Сотні в с. Дударків Бориспільського району Київської області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ФОП Краєвий Ю.О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100 га  кадастровий номер 3220883601:01:028:0095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>Трикоз Володимира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ул. Героїв Небесної Сотні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Трикоз Володимир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Трикоз Володимир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32 – 10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9:00Z</dcterms:created>
  <dc:creator>Pasechko</dc:creator>
  <dc:description/>
  <cp:keywords/>
  <dc:language>en-US</dc:language>
  <cp:lastModifiedBy>1111</cp:lastModifiedBy>
  <cp:lastPrinted>2021-05-27T18:02:00Z</cp:lastPrinted>
  <dcterms:modified xsi:type="dcterms:W3CDTF">2021-12-06T07:21:00Z</dcterms:modified>
  <cp:revision>3</cp:revision>
  <dc:subject/>
  <dc:title>Проект</dc:title>
</cp:coreProperties>
</file>