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затвердження гр. Самолюкович Аллі Олександрівні проєкту землеустрою щодо відведення у власність земельної ділянки для ведення особистого селянського господарства в с. Велика Олександрівка, масив №4, Бориспільського району Київської област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22, 186-1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амолюкович Алли Олександрівни </w:t>
      </w:r>
      <w:r>
        <w:rPr>
          <w:rFonts w:cs="Bookman Old Style" w:ascii="Bookman Old Style" w:hAnsi="Bookman Old Style"/>
          <w:sz w:val="22"/>
          <w:szCs w:val="22"/>
        </w:rPr>
        <w:t xml:space="preserve">(вх.№ 02-11/740 від 11.05.2021 р.)  з проханням затвердити проє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500 га, яка розташована на масив № 4 в с. Велика Олександрівка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Самолюкович Алл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проє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 xml:space="preserve">, яка розташована на масив № 4 в с. Велик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Самолюкович Аллі Олександрівні</w:t>
      </w:r>
      <w:r>
        <w:rPr>
          <w:rFonts w:cs="Arial" w:ascii="Bookman Old Style" w:hAnsi="Bookman Old Style"/>
          <w:sz w:val="22"/>
          <w:szCs w:val="22"/>
        </w:rPr>
        <w:t xml:space="preserve"> 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500 га, кадастровий номер 3220880901:01:001:0355,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на масив № 4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Самолюкович Аллі Олександрівні передану у власність 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Самолюкович Аллі Олександ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537 - 3 - VIІІ</w:t>
      </w:r>
    </w:p>
    <w:sectPr>
      <w:type w:val="nextPage"/>
      <w:pgSz w:w="11906" w:h="16838"/>
      <w:pgMar w:left="1701" w:right="158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0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6-02T05:44:00Z</dcterms:modified>
  <cp:revision>4</cp:revision>
  <dc:subject/>
  <dc:title>Проект</dc:title>
</cp:coreProperties>
</file>