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Сьомаку Сергію Віталій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Сьомака Сергія Віта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9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8.05.2009 року № 449–34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ьомаку Сергію Вітал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9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24:00Z</dcterms:modified>
  <cp:revision>5</cp:revision>
  <dc:subject/>
  <dc:title/>
</cp:coreProperties>
</file>