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гр. </w:t>
      </w:r>
      <w:r>
        <w:rPr>
          <w:rFonts w:cs="Arial" w:ascii="Bookman Old Style" w:hAnsi="Bookman Old Style"/>
          <w:b/>
          <w:bCs/>
          <w:sz w:val="22"/>
          <w:szCs w:val="22"/>
        </w:rPr>
        <w:t>Самолюкович Аллі Олександрівн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у власність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емельної ділянки для    будівництва індивідуального гаража 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о вул. Київський Шлях, 119/22 в с. Велика Олександрівка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-1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амолюкович Алл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739 від 11.05.2021 р.) з проханням затвердити проєкт землеустрою щодо відведення земельної ділянки у власність для будівництва індивідуального гаража площею 0,0034 га по вул. Київський Шлях, 119/22 в с. Велика Олександрівка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амолюкович Алл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</w:t>
      </w:r>
      <w:bookmarkStart w:id="0" w:name="_Hlk73468381"/>
      <w:r>
        <w:rPr>
          <w:rFonts w:cs="Bookman Old Style" w:ascii="Bookman Old Style" w:hAnsi="Bookman Old Style"/>
          <w:sz w:val="22"/>
          <w:szCs w:val="22"/>
        </w:rPr>
        <w:t xml:space="preserve">для будівництва індивідуального гаража по вул. Київський Шлях, 119/22  в с. Велика Олександрівка,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  <w:bookmarkEnd w:id="0"/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ередати гр. Самолюкович Аллі Олександрівні у власність земельну ділянку площею 0,0034 га, кадастровий номер 3220880901:01:002:0188, для будівництва індивідуального гаража по вул. Київський Шлях, 119/22  в с. Велика Олександрівка,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Гр. Самолюкович Аллі Олександрівні передану у власність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Самолюкович Аллі Олександрівні</w:t>
      </w:r>
      <w:r>
        <w:rPr>
          <w:rFonts w:cs="Arial" w:ascii="Bookman Old Style" w:hAnsi="Bookman Old Style"/>
          <w:sz w:val="22"/>
          <w:szCs w:val="22"/>
        </w:rPr>
        <w:t xml:space="preserve"> оформити та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6 - 3 - VIІI</w:t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8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6-02T05:43:00Z</dcterms:modified>
  <cp:revision>4</cp:revision>
  <dc:subject/>
  <dc:title>Проект</dc:title>
</cp:coreProperties>
</file>