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тевич Русанні Васил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олов’їна, 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тевич Русан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  <w:szCs w:val="22"/>
        </w:rPr>
        <w:t xml:space="preserve"> для ведення особистого селянського господарства по вул. Солов’їна, 2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</w:rPr>
        <w:t xml:space="preserve"> для ведення особистого селянського господарства по вул. Солов’їна, 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тевич Русанні Василівні</w:t>
      </w:r>
      <w:r>
        <w:rPr>
          <w:sz w:val="22"/>
        </w:rPr>
        <w:t xml:space="preserve"> у власність земельну ділянку площею 0,1983 га кадастровий № 3220883601:01:028:0177 для ведення особистого селянського господарства по вул. Солов’їна, 2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0:00Z</dcterms:modified>
  <cp:revision>15</cp:revision>
  <dc:subject/>
  <dc:title>Україна</dc:title>
</cp:coreProperties>
</file>