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Тереньку Олександру Василь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Героїв АТО, 18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vanish/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Теренька Олександра Василь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Тереньку Олександру Василь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Героїв АТО, 18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</w:t>
      </w: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Тереньку Олександру Василь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Героїв АТО, 18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Тереньку Олександру Васильовичу</w:t>
      </w:r>
      <w:r>
        <w:rPr>
          <w:sz w:val="22"/>
        </w:rPr>
        <w:t xml:space="preserve"> у власність земельну ділянку площею 0,2500 га кадастровий № 3220883601:01:016:0105 для будівництва і обслуговування житлового будинку, господарських будівель і споруд (присадибна ділянка) по вул. Героїв АТО, 18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Тереньку Олександру Василь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Тереньку Олександру Василь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4:03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8-16T14:03:00Z</dcterms:modified>
  <cp:revision>3</cp:revision>
  <dc:subject/>
  <dc:title>Україна</dc:title>
</cp:coreProperties>
</file>