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Новікову Івану Василь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Садова 2 в ГО «СТ «Бориспільський Авіатор», діл. № 608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Новікова Івана Василь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Новікову Івану Васильовичу</w:t>
      </w:r>
      <w:r>
        <w:rPr>
          <w:sz w:val="22"/>
          <w:szCs w:val="22"/>
        </w:rPr>
        <w:t xml:space="preserve"> для колективного садівництва по вул. Садова 2 в ГО «СТ «Бориспільський Авіатор», діл. № 608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 – Плюс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Новікову Івану Васильовичу</w:t>
      </w:r>
      <w:r>
        <w:rPr>
          <w:sz w:val="22"/>
        </w:rPr>
        <w:t xml:space="preserve"> для колективного садівництва в СТ по вул. Садова 2 в ГО «СТ «Бориспільський Авіатор», діл. № 60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Новікову Івану Васильовичу</w:t>
      </w:r>
      <w:r>
        <w:rPr>
          <w:sz w:val="22"/>
        </w:rPr>
        <w:t xml:space="preserve"> у власність земельну ділянку площею 0,0600 га кадастровий № 3220883600:03:001:1004 для колективного садівництва по вул. Садова 2 в ГО «СТ «Бориспільський Авіатор», діл. № 60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Новікову Івану Василь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Новікову Івану Василь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2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2:00Z</dcterms:modified>
  <cp:revision>2</cp:revision>
  <dc:subject/>
  <dc:title>Україна</dc:title>
</cp:coreProperties>
</file>