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712771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Олексієнку Валерію Михайл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</w:t>
      </w:r>
      <w:bookmarkStart w:id="1" w:name="_Hlk61712746"/>
      <w:r>
        <w:rPr>
          <w:rFonts w:cs="Bookman Old Style" w:ascii="Bookman Old Style" w:hAnsi="Bookman Old Style"/>
          <w:sz w:val="22"/>
          <w:szCs w:val="22"/>
        </w:rPr>
        <w:t xml:space="preserve">ФОП Клименко Т.М. </w:t>
      </w:r>
      <w:bookmarkEnd w:id="1"/>
      <w:r>
        <w:rPr>
          <w:rFonts w:cs="Bookman Old Style" w:ascii="Bookman Old Style" w:hAnsi="Bookman Old Style"/>
          <w:sz w:val="22"/>
          <w:szCs w:val="22"/>
        </w:rPr>
        <w:t>з проханням затвердити проект землеустрою щодо відведення земельної ділянки у власність для будівництва індивідуальних гаражів гр. Олексієнку Валерію Михайловичу в с. 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Олексієнку Валерію Михайловичу по вул. Господарська, 10-г, в с. Чубинське Бориспільського району Київської області, розроблений ФОП Клименко Т.М., площею 0,0030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Олексієнку Валерію Михайловичу у приватну власність земельну ділянку площею 0,0030 га з кадастровим номером 3220880905:06:004:0163 для будівництва індивідуальних гаражів                           по вул. Господарська, 10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Олексієнку Валерію Михайл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Олексієнку Валерію Михайл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Олексієнку Валерію Михайл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6:0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1-16T16:07:00Z</dcterms:modified>
  <cp:revision>3</cp:revision>
  <dc:subject/>
  <dc:title>Проект</dc:title>
</cp:coreProperties>
</file>