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надання дозволу ПП «АГРІКОМ-ІНВЕСТ»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на передачу земельної ділянки площею 9,65 га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 суборенду ТОВ «ПОДОЛ-ЕКСПО»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ст. 26 закону України «Про місцеве самоврядування в Україні», ст. 12, 93 Земельного Кодексу України, розглянувши звернення  ПП «АГРІКОМ-ІНВЕСТ» (вх. № 02-13/2451 від 16.09.2021 р.) про надання дозволу на передачу земельної ділянки площею 9,65 га в суборенду ТОВ «ПОДОЛ-ЕКСПО», беручи до уваги  пункти 15-18 (Суборенда) Договору про заміну сторони у зобов’язанні та про внесення змін до договору оренди земельної ділянки, від 22.09.2021 року, укладеного між Пристоличною сільською радою та ПП «АГРІКОМ-ІНВЕСТ», посвідченого приватним нотаріусом Бориспільського районного нотаріального округу Київської області Козій А.В. та зареєстрованого в реєстрі за №759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566" w:hanging="0"/>
        <w:jc w:val="both"/>
        <w:rPr/>
      </w:pPr>
      <w:r>
        <w:rPr>
          <w:szCs w:val="22"/>
        </w:rPr>
        <w:t>Надати дозвіл ПП «АГРІКОМ-ІНВЕСТ» на передачу земельної ділянки площею 9,65 га з кадастровим номером 3220888000:03:004:0030 в суборенду ТОВ «ПОДОЛ-ЕКСПО»  (код ЄДРПОУ 31617502) для подальшого використання земельної ділянки суборендарем згідно цільового призначення за договором оренди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566" w:hanging="0"/>
        <w:jc w:val="both"/>
        <w:rPr>
          <w:szCs w:val="22"/>
        </w:rPr>
      </w:pPr>
      <w:r>
        <w:rPr>
          <w:szCs w:val="22"/>
        </w:rPr>
        <w:t xml:space="preserve">ПП «АГРІКОМ-ІНВЕСТ» після підписання та державної реєстрації договору суборенди земельної ділянки, зазначеної в п.1 цього рішення, протягом місячного терміну надати примірник договору до Пристоличної сільської ради. 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566" w:hanging="0"/>
        <w:jc w:val="both"/>
        <w:rPr/>
      </w:pPr>
      <w:r>
        <w:rPr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Cs w:val="22"/>
        </w:rPr>
        <w:t xml:space="preserve"> Пристоличної сільської ради</w:t>
      </w:r>
      <w:r>
        <w:rPr>
          <w:szCs w:val="22"/>
        </w:rPr>
        <w:t>.</w:t>
      </w:r>
    </w:p>
    <w:p>
      <w:pPr>
        <w:pStyle w:val="Style12"/>
        <w:spacing w:before="0" w:after="0"/>
        <w:ind w:left="10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2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Style12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Style12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  2021 року</w:t>
      </w:r>
    </w:p>
    <w:p>
      <w:pPr>
        <w:pStyle w:val="Style12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  – _____ - VIІІ</w:t>
      </w:r>
    </w:p>
    <w:p>
      <w:pPr>
        <w:pStyle w:val="Style12"/>
        <w:spacing w:before="0" w:after="0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33:00Z</dcterms:created>
  <dc:creator>СС</dc:creator>
  <dc:description/>
  <cp:keywords/>
  <dc:language>en-US</dc:language>
  <cp:lastModifiedBy>Леся</cp:lastModifiedBy>
  <cp:lastPrinted>2015-12-19T10:59:00Z</cp:lastPrinted>
  <dcterms:modified xsi:type="dcterms:W3CDTF">2021-09-27T15:04:00Z</dcterms:modified>
  <cp:revision>3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