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Подолі Ірині Володимирівні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Подолі Ірини Володимир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П-33/02-11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08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межах Пристоличної сільської ради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Подолі Ірині Володимирівні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0,08 га у власність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Пользователь Windows</cp:lastModifiedBy>
  <cp:lastPrinted>2021-06-08T16:24:00Z</cp:lastPrinted>
  <dcterms:modified xsi:type="dcterms:W3CDTF">2022-01-19T11:08:00Z</dcterms:modified>
  <cp:revision>20</cp:revision>
  <dc:subject/>
  <dc:title>Проект</dc:title>
</cp:coreProperties>
</file>