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Прудкій Ніні Василівні по вул. Незалежності, 37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удкої Ніни Васил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Незалежності, 37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удкій Ніні Васил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Незалежності, 37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13:50:00Z</dcterms:modified>
  <cp:revision>3</cp:revision>
  <dc:subject/>
  <dc:title>Проект</dc:title>
</cp:coreProperties>
</file>