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 відмову у наданні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гр.   Нехрищенюку Володимиру Олександровичу по вул.</w:t>
      </w:r>
      <w:bookmarkStart w:id="0" w:name="_Hlk72164936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Рильського, 13  </w:t>
      </w:r>
      <w:bookmarkEnd w:id="0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в с. Дударків   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Розглянувши заяву  гр.  Нехрищенюка Володимира Олександр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02-11/318) про  надання дозволу на розробку проекту землеустрою, щодо відведення земельної ділянки орієнтовною площею 0,147 га  у    власність для будівництва і обслуговування жилого будинку, господарських будівель і споруд (присадибна ділянка) по вул. Рильського, 13  в  с. Дударків    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1. Відмовити  гр.  Нехрищенюку Володимиру Олександровичу у наданні дозволу на  розробку проєкту землеустрою щодо відведення земельної ділянки у власність орієнтовною площею  0,1470  га для  будівництва і обслуговування жилого будинку, господарських будівель і споруд (присадибна ділянка)  по вул.Рильського, 13  в  с. Дударків    Бориспільського району Київської області, за результатами голосування депутатів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2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8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5-26T16:50:00Z</dcterms:modified>
  <cp:revision>4</cp:revision>
  <dc:subject/>
  <dc:title>Проект</dc:title>
</cp:coreProperties>
</file>