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Здоровцовій Надії Миколаївні по вул. Мічуріна, 4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Здоровцової Надії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356 від 06.07.2021 р.) про надання дозволу на розробку проекту землеустрою, щодо відведення земельної ділянки орієнтовною площею 0,20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ічуріна, 4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доровцовій Надії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Мічуріна, 4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5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22:00Z</dcterms:modified>
  <cp:revision>25</cp:revision>
  <dc:subject/>
  <dc:title>Проект</dc:title>
</cp:coreProperties>
</file>