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Гаврилюк Мар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Садова, 22 в с. Чубинськ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>Гаврилюк Марії Сергіївни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Садова, 22 в с. Чубинське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дванс Інвес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Гаврилюк Марії Сергі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адова, 22 в с. Чубинськ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аврилюк Марії Сергіївні </w:t>
      </w:r>
      <w:r>
        <w:rPr>
          <w:sz w:val="22"/>
        </w:rPr>
        <w:t xml:space="preserve">у власність земельну ділянку площею 0,1364 га кадастровий номер 3220880905:06:004:0179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Садова, 22 в с. Чубинськ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аврилюк Мар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аврилюк Мар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26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29:00Z</dcterms:modified>
  <cp:revision>3</cp:revision>
  <dc:subject/>
  <dc:title>Україна</dc:title>
</cp:coreProperties>
</file>