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у наданні дозволу гр. </w:t>
      </w:r>
      <w:r>
        <w:rPr>
          <w:rFonts w:cs="Arial" w:ascii="Bookman Old Style" w:hAnsi="Bookman Old Style"/>
          <w:b/>
          <w:sz w:val="22"/>
          <w:szCs w:val="22"/>
        </w:rPr>
        <w:t>Шелесту Кирилу Ігоровичу</w:t>
      </w:r>
      <w:r>
        <w:rPr>
          <w:rFonts w:cs="Arial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для ведення садівництва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елеста Кирила Іг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Ш-2592/02-11 від 11.11.2021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2 га для ведення садівництва на території Пристоличної сільської рад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те, що позначена на графічному матеріалі земельна ділянка відповідно до Генерального плану села Велика Олександрівка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Шелесту Кирилу Іг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земельної ділянки, орієнтовною площею 0,12 га у власність для ведення садівництва на території Пристоличної сільської ради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0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20:00Z</dcterms:modified>
  <cp:revision>2</cp:revision>
  <dc:subject/>
  <dc:title>Проект</dc:title>
</cp:coreProperties>
</file>