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разі зміни її цільового призначення</w:t>
      </w:r>
      <w:r>
        <w:rPr>
          <w:rFonts w:cs="Arial" w:ascii="Bookman Old Style" w:hAnsi="Bookman Old Style"/>
          <w:b/>
          <w:sz w:val="22"/>
          <w:szCs w:val="22"/>
        </w:rPr>
        <w:t xml:space="preserve"> гр.</w:t>
      </w:r>
      <w:r>
        <w:rPr>
          <w:rFonts w:cs="Arial" w:ascii="Bookman Old Style" w:hAnsi="Bookman Old Style"/>
          <w:b/>
          <w:bCs/>
          <w:sz w:val="22"/>
          <w:szCs w:val="22"/>
        </w:rPr>
        <w:t>Білич Олександра Олександровича</w:t>
      </w:r>
      <w:r>
        <w:rPr>
          <w:rFonts w:cs="Arial" w:ascii="Bookman Old Style" w:hAnsi="Bookman Old Style"/>
          <w:sz w:val="22"/>
          <w:szCs w:val="22"/>
        </w:rPr>
        <w:t xml:space="preserve"> 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Білич Людмили Григорівни від імені малолітнього сина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ілича Олександра Олександр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разі зміни її цільового призначення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ілич Олександр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Мала Олександрівка Бориспільського району Київської області, розроблений ФОП Кодь В.В., враховуючи те, що Генеральним планом с. Мала Олександрівка не запроектовано землі загального користування (вулицю) до земельної ділянки площею 0,2000 га з  кадастровим номером 3220880903:04:005:0158, яка перебуває у приватній власності гр. Білича Олександра Олександровича, 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ілич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затверд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женні проекту </w:t>
      </w:r>
      <w:bookmarkEnd w:id="0"/>
      <w:r>
        <w:rPr>
          <w:rFonts w:cs="Arial" w:ascii="Bookman Old Style" w:hAnsi="Bookman Old Style"/>
          <w:sz w:val="22"/>
          <w:szCs w:val="22"/>
        </w:rPr>
        <w:t>землеустрою щодо відведення земельної ділянки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площею 0,2000 га з кадастровим номером  3220880903:04:005:0158 у разі зміни її цільового призначення 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ого ФОП Кодь В.В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63 – 11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2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2-29T14:35:00Z</dcterms:modified>
  <cp:revision>3</cp:revision>
  <dc:subject/>
  <dc:title>Проект</dc:title>
</cp:coreProperties>
</file>