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Бєловій Олені Антонівні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Дорожник», вул. Садова 2, діл. № 16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Бєлової Олени Антонівни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Дорожник», вул. Садова 2, діл. № 16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Бєловій Олені Анто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Дорожник», вул. Садова 2, діл. № 16 на території Пристоличної сільської ради 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User</cp:lastModifiedBy>
  <cp:lastPrinted>2021-09-29T16:19:00Z</cp:lastPrinted>
  <dcterms:modified xsi:type="dcterms:W3CDTF">2021-10-22T11:54:00Z</dcterms:modified>
  <cp:revision>13</cp:revision>
  <dc:subject/>
  <dc:title>Проект</dc:title>
</cp:coreProperties>
</file>