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Про внесення змін до </w:t>
            </w:r>
            <w:r>
              <w:rPr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грами Пристоличної сільської ради «Розвиток спорту та молодіжної політики Пристоличної територіальної громади Бориспільського району Київської області» на 2021-2023 роки, затвердженої рішенням сесії № 96-2-VIII від 04 лютого 2021 року</w:t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Керуючись статтями 26, 46, 59 Закону України „Про місцеве самоврядування в Україні”, заслухавши та обговоривш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сновки та рекомендації постійної комісії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з питань прав людини, законності, депутатської діяльності, етики та регламенту, з метою приведення ст. 55 Регламенту Пристоличної сільської ради у відповідність вимогам діючого законодавства України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>,</w:t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Внести зміни до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Програми Пристоличної сільської ради «Розвиток спорту та молодіжної політики Пристоличної територіальної громади Бориспільського району Київської області» на 2021-2023 роки, затвердженої рішенням сесії № 96-2-VIII від 04 лютого 2021 року, шляхом доповнення її Додатком №1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постійну комісію сільської ради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31"/>
        <w:ind w:left="1134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7 вересня 2021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085 – 7 - VІІІ  </w:t>
      </w:r>
    </w:p>
    <w:sectPr>
      <w:type w:val="nextPage"/>
      <w:pgSz w:w="11906" w:h="16838"/>
      <w:pgMar w:left="1418" w:right="1133" w:gutter="0" w:header="0" w:top="1135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06:00Z</dcterms:created>
  <dc:creator>Кущенко</dc:creator>
  <dc:description/>
  <cp:keywords/>
  <dc:language>en-US</dc:language>
  <cp:lastModifiedBy>1111</cp:lastModifiedBy>
  <cp:lastPrinted>2021-07-24T17:06:00Z</cp:lastPrinted>
  <dcterms:modified xsi:type="dcterms:W3CDTF">2021-09-15T13:45:00Z</dcterms:modified>
  <cp:revision>8</cp:revision>
  <dc:subject/>
  <dc:title>Україна</dc:title>
</cp:coreProperties>
</file>