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абич Альоні Віктор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пров. Першотравневий, 38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Бабич Альони Вікторівни</w:t>
      </w:r>
      <w:r>
        <w:rPr>
          <w:sz w:val="22"/>
          <w:szCs w:val="22"/>
        </w:rPr>
        <w:t xml:space="preserve"> ( вх.№ 02-11/1415 від 14.07.2021 .)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Бабич Альоні Віктор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пров. Першотравневий, 38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П’ятецький В.В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Бабич Альоні Віктор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пров. Першотравневий, 38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Бабич Альоні Вікторівні</w:t>
      </w:r>
      <w:r>
        <w:rPr>
          <w:sz w:val="22"/>
        </w:rPr>
        <w:t xml:space="preserve"> у власність земельну ділянку площею 0,2500 га кадастровий № 3220883601:01:034:0100 для будівництва і обслуговування житлового будинку, господарських будівель і споруд (присадибна ділянка) по пров. Першотравневий, 38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Бабич Альоні Вікто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Бабич Альоні Вікто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928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04T08:04:00Z</dcterms:modified>
  <cp:revision>23</cp:revision>
  <dc:subject/>
  <dc:title>Україна</dc:title>
</cp:coreProperties>
</file>