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0"/>
          <w:szCs w:val="20"/>
        </w:rPr>
        <w:t>Холоденку Роман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bookmarkEnd w:id="0"/>
      <w:r>
        <w:rPr>
          <w:rFonts w:cs="Bookman Old Style" w:ascii="Bookman Old Style" w:hAnsi="Bookman Old Style"/>
          <w:sz w:val="20"/>
          <w:szCs w:val="20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0"/>
          <w:szCs w:val="20"/>
        </w:rPr>
        <w:t>розробку проекту землеустрою щодо відведення земельної ділянки у власність для будівництва індивідуального гаража в с. Чубинське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Холоденка Романа Олександровича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№ 02-11/904 від 25.05.2021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10 га для будівництва індивідуального гаража в с. Чубинське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Холоденку Роману Олександровичу у наданні дозволу на розробку проекту землеустрою щодо відведення земельної ділянки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рієнтовною площею 0,010 га  у власність для будівництва індивідуального гаража в с. Чубинське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80 – 7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2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9-15T13:28:00Z</dcterms:modified>
  <cp:revision>3</cp:revision>
  <dc:subject/>
  <dc:title>Проект</dc:title>
</cp:coreProperties>
</file>