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543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орбачу Юрію Анатол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ОК «СТ Металург» вул. Садова 7, діл. № 273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орбача Юрія Анатол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орбачу Юрію Анатолійовичу</w:t>
      </w:r>
      <w:r>
        <w:rPr>
          <w:sz w:val="22"/>
          <w:szCs w:val="22"/>
        </w:rPr>
        <w:t xml:space="preserve"> для колективного садівництва в ОК «СТ Металург» вул. Садова 7, діл. № 273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орбачу Юрію Анатолійовичу</w:t>
      </w:r>
      <w:r>
        <w:rPr>
          <w:sz w:val="22"/>
        </w:rPr>
        <w:t xml:space="preserve"> для колективного садівництва в ОК «СТ Металург» вул. Садова 7, діл. № 273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орбачу Юрію Анатолійовичу</w:t>
      </w:r>
      <w:r>
        <w:rPr>
          <w:sz w:val="22"/>
        </w:rPr>
        <w:t xml:space="preserve"> у власність земельну ділянку площею 0,0612 га кадастровий № 3220883600:03:001:1549 для колективного садівництва в ОК «СТ Металург» вул. Садова 7, діл. № 273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рбачу Юрію Анатол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рбачу Юрію Анатол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40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10:00Z</dcterms:modified>
  <cp:revision>3</cp:revision>
  <dc:subject/>
  <dc:title>Україна</dc:title>
</cp:coreProperties>
</file>