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993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єкту землеустрою щодо відведення земельної ділянки у власність для ведення особистого селянського господарс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Самойловій Сарі Багитівні </w:t>
      </w:r>
      <w:r>
        <w:rPr>
          <w:rFonts w:cs="Bookman Old Style" w:ascii="Bookman Old Style" w:hAnsi="Bookman Old Style"/>
          <w:sz w:val="20"/>
          <w:szCs w:val="20"/>
        </w:rPr>
        <w:t>на масиві № 4 в с.Велика Олександрівка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Самойлової Сари Багитівни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( вх.№ 02-11/1449 від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20.07.2021 р.) </w:t>
      </w: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на розробку проєкту землеустрою щодо відведення земельної ділянки орієнтовною площею 0,05 га у власність для ведення особистого селянського господарст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на масиві № 4 в с. Велика Олександрівка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 xml:space="preserve">Самойловій Сарі Багитівні </w:t>
      </w:r>
      <w:r>
        <w:rPr>
          <w:rFonts w:cs="Bookman Old Style" w:ascii="Bookman Old Style" w:hAnsi="Bookman Old Style"/>
          <w:sz w:val="22"/>
          <w:szCs w:val="22"/>
        </w:rPr>
        <w:t>на розробку проєкту землеустрою щодо відведення земельної ділянки у власність орієнтовною площею 0,05 га (остаточний розмір визначити проектом землеустрою) для ведення особистого селянського господарства на масиві № 4 в с. Велика Олександрівка Бориспільського р-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є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є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є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є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7 верес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036 – 7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30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09-14T14:41:00Z</dcterms:modified>
  <cp:revision>33</cp:revision>
  <dc:subject/>
  <dc:title>Проект</dc:title>
</cp:coreProperties>
</file>