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42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Вейкусу Артему Євген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sz w:val="20"/>
          <w:szCs w:val="20"/>
        </w:rPr>
        <w:t>в с. Щасливе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на території Пристоличної сільської ради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Вейкуса Артема Євгеновича </w:t>
      </w:r>
      <w:r>
        <w:rPr>
          <w:rFonts w:cs="Bookman Old Style" w:ascii="Bookman Old Style" w:hAnsi="Bookman Old Style"/>
          <w:sz w:val="22"/>
          <w:szCs w:val="22"/>
        </w:rPr>
        <w:t xml:space="preserve">(вх. № В-105/02-11/2022 від 18.01.2022р.) про надання дозволу на розробку проекту землеустрою щодо відведення земельної ділянки у власність, орієнтовною площею 0,11 га, для будівництва та обслуговування житлового будинку, господарських будівель і споруд (присадибна ділянка) в с. Щасливе на території Пристоличної сільської ради Бориспільського району Київської області, взявши до уваги те, що зазначена на графічному матеріалі земельна ділянка знаходиться у власності третіх осіб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ейкусу Артему Євген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1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sz w:val="22"/>
          <w:szCs w:val="22"/>
        </w:rPr>
        <w:t>в с. Щасливе</w:t>
      </w:r>
      <w:r>
        <w:rPr>
          <w:rFonts w:cs="Bookman Old Style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, у зв’язку з тим, що зазначена на графічному матеріалі земельна ділянка знаходиться у власності третіх осіб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 2022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 – 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3:08:00Z</dcterms:created>
  <dc:creator>Землеупорядник</dc:creator>
  <dc:description/>
  <cp:keywords/>
  <dc:language>en-US</dc:language>
  <cp:lastModifiedBy>Lesy</cp:lastModifiedBy>
  <dcterms:modified xsi:type="dcterms:W3CDTF">2022-02-18T13:26:00Z</dcterms:modified>
  <cp:revision>3</cp:revision>
  <dc:subject/>
  <dc:title/>
</cp:coreProperties>
</file>