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Осадчуку Ігору Сергійовичу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 по вул. Польова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Осадчука Ігора Сергій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О-2748/02-11 від 30.11.2021 року) про надання дозволу на розробку проекту землеустрою щодо відведення земельної ділянки у власність, орієнтовною площею 0,13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те, що земельна ділянка, зазначена на графічному матеріалі, доданому до заяви, знаходиться у власності третіх осіб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Осадчуку Ігору Серг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3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Oksana</cp:lastModifiedBy>
  <dcterms:modified xsi:type="dcterms:W3CDTF">2021-12-16T07:13:00Z</dcterms:modified>
  <cp:revision>9</cp:revision>
  <dc:subject/>
  <dc:title/>
</cp:coreProperties>
</file>