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ожек А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Божек Анни Миколаї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192            від 29.05.2020 р.)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орієнтовною площею 0,06 га, що розташована в с. Мала Олександрівка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ожек Анні Микола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земельної ділянки у власність для будівництва та обслуговування житлового будинку орієнтовною площею 0,06 га, що розташована в с. Мала Олександрівка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7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29T08:04:00Z</dcterms:modified>
  <cp:revision>3</cp:revision>
  <dc:subject/>
  <dc:title>Проект</dc:title>
</cp:coreProperties>
</file>