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Павленку Павлу Васильовичу по пров. Тичини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авленка Павла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1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. Тичини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авленку Павлу Василь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1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. Тичини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0:00Z</dcterms:modified>
  <cp:revision>45</cp:revision>
  <dc:subject/>
  <dc:title>Проект</dc:title>
</cp:coreProperties>
</file>