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відмову у наданні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7216227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иходько Ользі Михайлі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bookmarkEnd w:id="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риходько Ольги Михайлівни ( вх. № 02-11/227) про надання дозволу на розробку проекту землеустрою щодо відведення земельної ділянки у власність орієнтовною площею 0,250 га для  ведення особистого селянського господарства по вул. Північна, 9  в с. Дударків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ідмовити гр.Приходько Ользі Михайлівні у наданні дозволу на  розробку проекту землеустрою щодо відведення земельної ділянки у власність орієнтовною площею до 0,250 га для ведення особистого селянського господарства по вул.Північна,9  в с. Дударків Бориспільського району Київської області, за результатам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49 –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04:00Z</dcterms:created>
  <dc:creator>Pasechko</dc:creator>
  <dc:description/>
  <cp:keywords/>
  <dc:language>en-US</dc:language>
  <cp:lastModifiedBy>1111</cp:lastModifiedBy>
  <cp:lastPrinted>2021-05-17T17:03:00Z</cp:lastPrinted>
  <dcterms:modified xsi:type="dcterms:W3CDTF">2021-05-26T16:11:00Z</dcterms:modified>
  <cp:revision>4</cp:revision>
  <dc:subject/>
  <dc:title>Проект</dc:title>
</cp:coreProperties>
</file>