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r>
        <w:rPr>
          <w:b/>
          <w:bCs/>
          <w:sz w:val="22"/>
        </w:rPr>
        <w:t>Котенко Любові Миколаївні</w:t>
      </w:r>
      <w:r>
        <w:rPr>
          <w:sz w:val="22"/>
        </w:rPr>
        <w:t xml:space="preserve"> технічної документації із землеустрою щодо встановлення (відновлення) меж земельної ділянки в натурі (на місцевості) для   будівництва і обслуговування  жилого  будинку, господарських будівель і споруд (присадибна ділянка) по вул. Комарова, 11   в  с. Дударків  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Котенко Любов Миколаївни </w:t>
      </w:r>
      <w:r>
        <w:rPr>
          <w:sz w:val="22"/>
          <w:szCs w:val="22"/>
        </w:rPr>
        <w:t xml:space="preserve">(вх.№ 02-11/1397 від 13.07.2021 р.) та розроблену ФОП Єлінова З.П. технічну документацію із землеустрою щодо встановлення (відновлення) меж земельної ділянки в натурі (на місцевості) гр. Котенко Любові Миколаївні для   будівництва   і  обслуговування  жилого  будинку, господарських будівель і споруд (присадибна ділянка) по вул. Комарова, 11 в с.Дударків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>Котенко Любові Миколаївні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для   будівництва і обслуговування  жилого  будинку, господарських будівель і споруд (присадибна ділянка), по вул. Комарова, 11 в  с. Дударків 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Котенко Любові Миколаївні у  власність земельну ділянку з кадастровим номером 3220883601:01:034:0101,    площею   0,2500  га  для   будівництва    і   обслуговування    жилого будинку, господарських будівель і споруд (присадибна ділянка), в с. Дударків по вул. Комарова, 11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Котенко Любові Микола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Котенко Любові Микола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67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09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7-31T12:15:00Z</dcterms:modified>
  <cp:revision>11</cp:revision>
  <dc:subject/>
  <dc:title>Україна</dc:title>
</cp:coreProperties>
</file>