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1134" w:right="610" w:hanging="0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TextBodyIndent"/>
        <w:tabs>
          <w:tab w:val="clear" w:pos="708"/>
          <w:tab w:val="left" w:pos="8505" w:leader="none"/>
        </w:tabs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затвердження Програми </w:t>
      </w:r>
      <w:bookmarkStart w:id="0" w:name="_Hlk73277703"/>
      <w:r>
        <w:rPr>
          <w:rFonts w:cs="Bookman Old Style" w:ascii="Bookman Old Style" w:hAnsi="Bookman Old Style"/>
          <w:sz w:val="22"/>
          <w:szCs w:val="22"/>
          <w:lang w:val="uk-UA"/>
        </w:rPr>
        <w:t>«Сприяння створенню та забезпечення функціонування об’єднань співвласників багатоквартирних будинків» на території Пристоличної сільської об’єднаної територіальної громади Бориспільського району Київської області на 2021-2023 роки</w:t>
      </w:r>
      <w:bookmarkEnd w:id="0"/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"/>
        <w:spacing w:lineRule="auto" w:line="240" w:before="0" w:after="0"/>
        <w:ind w:left="0" w:firstLine="426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повідно до Конституції України від 28.06.1996 р. № 254/96 (зі змінами), Бюджетного кодексу України від 08.07.2010 р. № 2456-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(зі змінами); наказу Міністерства фінансів України від 26.08.2014 р. № 836 «Про деякі питання запровадження програмно-цільового методу складання та виконання місцевих бюджетів»; Закону України «Про місцеве самоврядування в Україні» від 21.05.1997 р. № 280/97-ВР (зі змінами); враховуючи пропозиції постійних депутатських комісій: з питань фінансів, бюджету, планування соціально-економічного розвитку, інвестицій та міжнародного співробітництва Пристоличної сільської ради та комісії з питань прав людини, законності, депутатської діяльності, етики та регламенту Пристоличної сільської ради,</w:t>
      </w:r>
    </w:p>
    <w:p>
      <w:pPr>
        <w:pStyle w:val="Normal"/>
        <w:ind w:firstLine="1134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</w:r>
    </w:p>
    <w:p>
      <w:pPr>
        <w:pStyle w:val="Normal"/>
        <w:ind w:firstLine="1134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. Затвердити  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Програму </w:t>
      </w:r>
      <w:r>
        <w:rPr>
          <w:rFonts w:cs="Bookman Old Style" w:ascii="Bookman Old Style" w:hAnsi="Bookman Old Style"/>
          <w:sz w:val="22"/>
          <w:szCs w:val="22"/>
          <w:lang w:val="uk-UA"/>
        </w:rPr>
        <w:t>«Сприяння створенню та забезпечення функціонування об’єднань співвласників багатоквартирних будинків» на території Пристоличної сільської об’єднаної територіальної громади Бориспільського району Київської області на 2021-2023 роки, згідно додатку №1 до рішення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>2. Затвердити Порядок співфінансування капітальних ремонтів житлових будинків ОСББ сіл Пристоличної сільської об’єднаної територіальної громади на 2021-2023 роки, згідно додатку № 2 до рішення.</w:t>
      </w:r>
    </w:p>
    <w:p>
      <w:pPr>
        <w:pStyle w:val="2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3. Контроль за виконанням Програми покласти на постійну комісію з питань фінансів, бюджету, планування соціально-економічного розвитку, інвестицій та міжнародного співробітництва Пристоличної сільської ради та на комісію з питань прав людини, законності, депутатської діяльності, етики та регламенту Пристоличної сільської ради.</w:t>
      </w:r>
    </w:p>
    <w:p>
      <w:pPr>
        <w:pStyle w:val="2"/>
        <w:spacing w:lineRule="auto" w:line="240" w:before="0" w:after="0"/>
        <w:ind w:left="0" w:firstLine="108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TextBodyIndent"/>
        <w:ind w:left="0" w:firstLine="708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Сільський голова</w:t>
        <w:tab/>
        <w:tab/>
        <w:tab/>
        <w:tab/>
        <w:tab/>
      </w: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 xml:space="preserve">           </w:t>
      </w:r>
      <w:r>
        <w:rPr>
          <w:rFonts w:cs="Bookman Old Style" w:ascii="Bookman Old Style" w:hAnsi="Bookman Old Style"/>
          <w:b w:val="false"/>
          <w:sz w:val="22"/>
          <w:szCs w:val="22"/>
        </w:rPr>
        <w:t>М</w:t>
      </w: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икола КАСЬКІВ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20 травня   2021 року</w:t>
      </w:r>
    </w:p>
    <w:p>
      <w:pPr>
        <w:pStyle w:val="Normal"/>
        <w:tabs>
          <w:tab w:val="clear" w:pos="708"/>
          <w:tab w:val="left" w:pos="1920" w:leader="none"/>
        </w:tabs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bCs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412 - 3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Normal"/>
        <w:ind w:right="610" w:firstLine="851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106" w:gutter="0" w:header="0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1:02:00Z</dcterms:created>
  <dc:creator>1</dc:creator>
  <dc:description/>
  <cp:keywords/>
  <dc:language>en-US</dc:language>
  <cp:lastModifiedBy>1111</cp:lastModifiedBy>
  <cp:lastPrinted>2021-05-30T14:40:00Z</cp:lastPrinted>
  <dcterms:modified xsi:type="dcterms:W3CDTF">2021-05-30T11:41:00Z</dcterms:modified>
  <cp:revision>5</cp:revision>
  <dc:subject/>
  <dc:title> </dc:title>
</cp:coreProperties>
</file>