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гр. </w:t>
      </w:r>
      <w:r>
        <w:rPr>
          <w:rFonts w:cs="Arial" w:ascii="Bookman Old Style" w:hAnsi="Bookman Old Style"/>
          <w:b/>
          <w:bCs/>
          <w:sz w:val="22"/>
          <w:szCs w:val="22"/>
        </w:rPr>
        <w:t>Голець Владиславу Іван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екту землеустрою щодо відведення у власність земельної ділянки для  будівництва і обслуговування житлового будинку, господарських будівель і споруд (присадибна ділянка) в с.Щасливе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 79, ст. 118 Земельного кодексу України, розглянувши звернення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Голець Владислава Івановича, </w:t>
      </w:r>
      <w:r>
        <w:rPr>
          <w:rFonts w:cs="Bookman Old Style" w:ascii="Bookman Old Style" w:hAnsi="Bookman Old Style"/>
          <w:sz w:val="22"/>
          <w:szCs w:val="22"/>
        </w:rPr>
        <w:t>(вх.№ 02-11/2061 від 20.09.2021 р.) про надання дозволу на розробку проекту землеустрою щодо відведення у власність земельної ділянки орієнтовною площею 0,06 га, що розташована на території с. Щасливе Бориспільського району Київської області для  будівництва і обслуговування житлового будинку, господарських будівель і споруд (присадибна ділянка)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Голець Владиславу Іван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проекту землеустрою щодо відведення у власність земельної ділянки орієнтовною площею 0,06 га для  будівництва і обслуговування житлового будинку, господарських будівель і споруд (присадибна ділянка) в с. Щасливе на підставі відсутності  графічних матеріалів, на яких зазначено бажане місце розташування земельної ділянки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__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8:39:00Z</dcterms:created>
  <dc:creator>Pasechko</dc:creator>
  <dc:description/>
  <dc:language>en-US</dc:language>
  <cp:lastModifiedBy>Andriy</cp:lastModifiedBy>
  <cp:lastPrinted>2021-06-12T16:16:00Z</cp:lastPrinted>
  <dcterms:modified xsi:type="dcterms:W3CDTF">2021-09-27T18:43:00Z</dcterms:modified>
  <cp:revision>3</cp:revision>
  <dc:subject/>
  <dc:title>Проект</dc:title>
</cp:coreProperties>
</file>