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0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09" w:firstLine="720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Чергова сорок дев’ята  сесія сьомого скликання</w:t>
      </w:r>
    </w:p>
    <w:p>
      <w:pPr>
        <w:pStyle w:val="Normal"/>
        <w:ind w:left="2160" w:right="709" w:firstLine="720"/>
        <w:jc w:val="center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8 травня 2020 року</w:t>
        <w:tab/>
        <w:tab/>
        <w:t>с. Щасливе</w:t>
      </w:r>
    </w:p>
    <w:p>
      <w:pPr>
        <w:pStyle w:val="Normal"/>
        <w:ind w:right="709" w:hanging="0"/>
        <w:jc w:val="center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lang w:val="uk-UA"/>
        </w:rPr>
        <w:t>ПРОЕКТ ПОРЯДКУ  ДЕННОГО:</w:t>
      </w:r>
    </w:p>
    <w:p>
      <w:pPr>
        <w:pStyle w:val="Normal"/>
        <w:ind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u w:val="single"/>
          <w:lang w:val="uk-UA"/>
        </w:rPr>
        <w:t>Бюджетні питання: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Звіт про виконання бюджету за І квартал 2020 року.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виділення коштів для надання соціальної матеріальної допомоги дітям-інвалідам.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КП «Щасливе Сервіс» про надання фінансової допомоги на покриття витрат не врахованих при формуванні тарифу, а саме: на придбання стріли навантажувача до екскаватора ЕО-2626.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озгляд листа КП «Щасливе Сервіс»  про надання фінансової допомоги на покриття витрат не врахованих при формуванні тарифу, а саме: на проведення технічного обслуговування Сміттєвоза великого класу </w:t>
      </w:r>
      <w:r>
        <w:rPr>
          <w:rFonts w:cs="Bookman Old Style" w:ascii="Bookman Old Style" w:hAnsi="Bookman Old Style"/>
          <w:sz w:val="22"/>
          <w:szCs w:val="22"/>
          <w:lang w:val="en-US"/>
        </w:rPr>
        <w:t>KGB</w:t>
      </w:r>
      <w:r>
        <w:rPr>
          <w:rFonts w:cs="Bookman Old Style" w:ascii="Bookman Old Style" w:hAnsi="Bookman Old Style"/>
          <w:sz w:val="22"/>
          <w:szCs w:val="22"/>
          <w:lang w:val="uk-UA"/>
        </w:rPr>
        <w:t>-120.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Розгляд листа ОНЗ «Щасливський НВК «Ліцей загальноосвітня школа І-ІІІ ступенів-дитячий садок» про виділення субвенції на придбання матеріалів для філії Пролісківського НВО.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Розгляд листа ОНЗ «Щасливський НВК «Ліцей загальноосвітня школа І-ІІІ ступенів-дитячий садок» про виділення субвенції на облаштування частини відмостки навколо закладу.</w:t>
      </w:r>
    </w:p>
    <w:p>
      <w:pPr>
        <w:pStyle w:val="Normal"/>
        <w:numPr>
          <w:ilvl w:val="0"/>
          <w:numId w:val="2"/>
        </w:numPr>
        <w:ind w:left="0" w:right="709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отримання коштів з міського бюджету м.Києва, згідно рішення Київської міської ради, на оздоровлення діт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Про внесення змін до бюджету.</w:t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>Земельні питання: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утворення конкурсної комісії для визначення виконавця земельних торгів ( у формі аукціону) з продажу як окремих лотів прав оренди земельних ділянок комунальної власності по вул. Героїв Майдану в с.Щаслив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технічної документації щодо встановлення (відновлення) меж земельної ділянки в натурі (на місцевості) для ведення товарного сільськогосподарського виробництва гр. Ремень С.М. за межами населеного пункту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Соловей М.І. в с.Щасливе по вул.Єдності України, буд.5, кв.2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проекту землеустрою щодо відведення земельної ділянки у власність гр. Шквирі Я.Я. для будівництва і обслуговування житлового будинку, господарських будівель та споруд (присадибна ділянка) по вул. Демидова,8 в с.Щасливе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надання дозволу гр.Ковальчуку В.О. на виготовлення проекту землеустрою щодо відведення у власність земельної ділянки орієнтовною площею 0,11 га для будівництва індивідуального житлового будинку, господарських будівель та споруд в с.Щасливе по вул. Мисливська, 42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ОСББ «Надія Є» про надання дозволу на виготовлення технічної документації із землеустрою щодо відведення у постійне користування земельної ділянки в с.Щасливе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Петрука І.В. про розроблення детального плану території земельних ділянок площею 1,526 га та площею 0,3915 га в межах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надання дозволу гр. Остапенку Ю.М. на виготовлення проекту землеустрою щодо відведення у власність земельної ділянки для будівництва індивідуального гаража в с.Щасливе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передачу у власність гр. Крутько О.О. земельної ділянки для будівництва індивідуального гаража в с. Проліск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передачу у власність гр. Мурзі О.М. земельної ділянки для будівництва індивідуального гаража в с. Проліск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передачу у власність гр. Реці К.І. земельної ділянки для будівництва індивідуального гаража в с. Проліск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передачу у власність гр. Білецькому В.М. земельної ділянки для будівництва індивідуального гаража в с. Проліск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проекту землеустрою щодо відведення у власність земельної ділянки гр. Мороз В.В. для будівництва індивідуального гаража в с.Щасливе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Немеша В.М. про затвердження проекту землеустрою щодо відведення земельної ділянки у разі зміни її цільового призначення з земель для будівництва і обслуговування житлового будинку, господарських будівель і споруд (присадибна ділянка) на землі для будівництва та обслуговування будівель торгівлі в с.Щасливе по вул. Молодіжна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ТОВ «ОРІАНА» про подовження терміну дії договору оренди земельної ділянки площею 0,2995 га в с.Щасливе по вул. Фестивальна, 31 (ПАБ-2012») на 15 років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ТОВ «ОРІАНА» про подовження терміну дії договору оренди земельної ділянки площею 0,0209 га в с.Щасливе по вул. Героїв Майдану,26 (кафе «Гостинна хата») на 15 років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ТОВ «ОРІАНА» про розірвання договору оренди земельної ділянки площею 0,1654 га в с.Щасливе по вул. Героїв Майдану,21 (ТК «Оріана») 26. Поділ земельної ділянки площею 0,1654 га в с.Щасливе по вул. Героїв Майдану,21 на дві частин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ТОВ «ГРАНД ДИСТРИБ</w:t>
      </w:r>
      <w:r>
        <w:rPr>
          <w:rFonts w:cs="Bookman Old Style" w:ascii="Bookman Old Style" w:hAnsi="Bookman Old Style"/>
          <w:sz w:val="22"/>
          <w:szCs w:val="22"/>
        </w:rPr>
        <w:t>’</w:t>
      </w:r>
      <w:r>
        <w:rPr>
          <w:rFonts w:cs="Bookman Old Style" w:ascii="Bookman Old Style" w:hAnsi="Bookman Old Style"/>
          <w:sz w:val="22"/>
          <w:szCs w:val="22"/>
          <w:lang w:val="uk-UA"/>
        </w:rPr>
        <w:t>ЮШН СХІД» про передачу в оренду земельної ділянки площею 0,0263 га в с.Щасливе по вул. Демидова,2А за фактичним розташуванням споруди, складського комплексу з адмін. приміщенням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ТОВ «ГРАНД ДИСТРИБ</w:t>
      </w:r>
      <w:r>
        <w:rPr>
          <w:rFonts w:cs="Bookman Old Style" w:ascii="Bookman Old Style" w:hAnsi="Bookman Old Style"/>
          <w:sz w:val="22"/>
          <w:szCs w:val="22"/>
        </w:rPr>
        <w:t>’</w:t>
      </w:r>
      <w:r>
        <w:rPr>
          <w:rFonts w:cs="Bookman Old Style" w:ascii="Bookman Old Style" w:hAnsi="Bookman Old Style"/>
          <w:sz w:val="22"/>
          <w:szCs w:val="22"/>
          <w:lang w:val="uk-UA"/>
        </w:rPr>
        <w:t>ЮШН СХІД» про передачу в оренду земельної ділянки площею 0,7320 га в с.Щасливе по вул. Демидова,2А за фактичним розташуванням споруди, складського комплексу з адмін. приміщенням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листа ТОВ «ГРАНД ДИСТРИБ</w:t>
      </w:r>
      <w:r>
        <w:rPr>
          <w:rFonts w:cs="Bookman Old Style" w:ascii="Bookman Old Style" w:hAnsi="Bookman Old Style"/>
          <w:sz w:val="22"/>
          <w:szCs w:val="22"/>
        </w:rPr>
        <w:t>’</w:t>
      </w:r>
      <w:r>
        <w:rPr>
          <w:rFonts w:cs="Bookman Old Style" w:ascii="Bookman Old Style" w:hAnsi="Bookman Old Style"/>
          <w:sz w:val="22"/>
          <w:szCs w:val="22"/>
          <w:lang w:val="uk-UA"/>
        </w:rPr>
        <w:t>ЮШН СХІД» про передачу в оренду земельної ділянки площею 0,4593 га в с.Щасливе по вул. Демидова,2А за фактичним розташуванням споруди, складського комплексу з адмін. приміщенням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вернення гр. Кіргана К.В. щодо укладення нового договору оренди земельної ділянки, у зв’язку із закінченням терміну дії договору оренди(гуртожиток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вернення гр.Кіргана К.В. щодо укладення нового договору оренди земельної ділянки площею 4,1058 га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Младенова В.В. по надання дозволу на виготовлення проекту землеустрою щодо відведення у власність земельної ділянки для будівництва індивідуального житлового будинку, господарських будівель та споруд 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Бадіки М.Л.  по надання дозволу на виготовлення проекту землеустрою щодо відведення у власність земельної ділянки для будівництва індивідуального житлового будинку, господарських будівель та споруд 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Кирильчука І.В. про надання дозволу на виготовлення проекту землеустрою щодо відведення у власність земельної ділянки для будівництва індивідуального житлового будинку, господарських будівель та споруд 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Юрченка Р.М. про надання дозволу на виготовлення проекту землеустрою щодо відведення у власність земельної ділянки для будівництва індивідуального житлового будинку, господарських будівель та споруд 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Качуровського В.О. про надання дозволу на виготовлення проекту землеустрою щодо відведення у власність земельної ділянки для будівництва індивідуального житлового будинку, господарських будівель та споруд 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 Коломійця М.Ю. про надання дозволу на виготовлення проекту землеустрою щодо відведення у власність земельної ділянки для будівництва індивідуального житлового будинку, господарських будівель та споруд  на території Щасливської сільської ради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Садовніченко А.Г. про надання дозволу на розробку проекту землеустрою щодо відведення у власність земельної ділянки орієнтовною площею 0,1 га в с.Щасливе по вул. Демидівська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Марковського І.А. про надання дозволу на розробку проекту землеустрою щодо відведення у власність земельної ділянки орієнтовною площею 0,1 га в с.Щасливе по вул. Демидівська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Пахолюка В.О. про надання дозволу на розробку проекту землеустрою щодо відведення у власність земельної ділянки орієнтовною площею 0,19 га в с.Щасливе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Кулініч М.В. про надання дозволу на розробку проекту землеустрою щодо відведення у власність земельної ділянки орієнтовною площею 0,10 га в с.Щасливе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Кулініч В.О. про надання дозволу на розробку проекту землеустрою щодо відведення у власність земельної ділянки орієнтовною площею 0,15 га в с.Щасливе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Савченка М.В. про надання дозволу на розробку проекту землеустрою щодо відведення у власність земельної ділянки орієнтовною площею 0,25 га в с.Щасливе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Савченко Л.В. про надання дозволу на розробку проекту землеустрою щодо відведення у власність земельної ділянки орієнтовною площею 0,25 га в с.Щасливе для будівництва та обслуговування індивідуального житлового будинку, господарських будівель та споруд (присадибна ділянка)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Розгляд заяви гр.Савченко Л.В. про надання дозволу на розробку проекту землеустрою щодо відведення у власність земельної ділянки орієнтовною площею 0,12 га в с.Проліски для ведення садівництва.</w:t>
      </w:r>
    </w:p>
    <w:p>
      <w:pPr>
        <w:pStyle w:val="Normal"/>
        <w:numPr>
          <w:ilvl w:val="0"/>
          <w:numId w:val="2"/>
        </w:numPr>
        <w:ind w:left="0" w:right="709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твердження детального плану території ІВЦ.</w:t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  <w:t>ІНШІ:</w:t>
      </w:r>
    </w:p>
    <w:p>
      <w:pPr>
        <w:pStyle w:val="4"/>
        <w:numPr>
          <w:ilvl w:val="0"/>
          <w:numId w:val="2"/>
        </w:numPr>
        <w:ind w:left="0" w:right="709" w:hanging="0"/>
        <w:outlineLvl w:val="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гляд депутатського звернення Лисенка О.П.</w:t>
      </w:r>
    </w:p>
    <w:p>
      <w:pPr>
        <w:pStyle w:val="4"/>
        <w:numPr>
          <w:ilvl w:val="0"/>
          <w:numId w:val="2"/>
        </w:numPr>
        <w:ind w:left="0" w:right="709" w:hanging="0"/>
        <w:outlineLvl w:val="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гляд листа КП ЖКК «Щасливський» про розірвання Договору оренди земельної ділянки площею 5,4472 га.</w:t>
      </w:r>
    </w:p>
    <w:p>
      <w:pPr>
        <w:pStyle w:val="4"/>
        <w:numPr>
          <w:ilvl w:val="0"/>
          <w:numId w:val="2"/>
        </w:numPr>
        <w:ind w:left="0" w:right="709" w:hanging="0"/>
        <w:outlineLvl w:val="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гляд листа КП ЖКК «Щасливський» про розірвання Договору оренди земельної ділянки площею 12,6492 га.</w:t>
      </w:r>
    </w:p>
    <w:p>
      <w:pPr>
        <w:pStyle w:val="Normal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Програми боротьби з корона вірусом.</w:t>
      </w:r>
    </w:p>
    <w:p>
      <w:pPr>
        <w:pStyle w:val="Normal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Розгляд проекту Програми по локалізації та ліквідації амброзії полинолистої та інших карантинних рослин та території Щасливської сільської ради протягом 2020-2021 рр.»</w:t>
      </w:r>
    </w:p>
    <w:p>
      <w:pPr>
        <w:pStyle w:val="Normal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Розгляд проекту Положення «Про порядок продажу земельних ділянок несільськогосподарського призначення, на яких розміщені об’єкти нерухомого майна, на території Щасливської сільської ради; типового договору про оплату авансового внеску в рахунок оплати ціни земельної ділянки; типового договору на проведення експертної грошової оцінки земельної ділянки несільськогосподарського призначення, на якій розташовано об’єкти нерухомого майна»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Про створення комісії щодо обстеження майна стоматологічного кабінету МАЗПСМ с.Проліски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Розгляд депутатського звернення Бовсуновського О.В. про обстеження приміщення бойлерної з прибудовами по вул. Лисенка, 11 в с.Щасливе.</w:t>
      </w:r>
    </w:p>
    <w:sectPr>
      <w:footerReference w:type="default" r:id="rId2"/>
      <w:type w:val="nextPage"/>
      <w:pgSz w:w="11906" w:h="16838"/>
      <w:pgMar w:left="1418" w:right="707" w:gutter="0" w:header="0" w:top="42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Bookman Old Style" w:hAnsi="Bookman Old Style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1" w:hanging="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134"/>
      <w:jc w:val="center"/>
      <w:outlineLvl w:val="1"/>
    </w:pPr>
    <w:rPr>
      <w:rFonts w:ascii="Bookman Old Style" w:hAnsi="Bookman Old Style" w:cs="Bookman Old Style"/>
      <w:bCs/>
      <w:szCs w:val="22"/>
      <w:u w:val="single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cs="Bookman Old Styl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lang w:val="uk-UA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Bookman Old Style" w:hAnsi="Bookman Old Style" w:cs="Bookman Old Style"/>
      <w:sz w:val="22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ind w:left="0" w:right="84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13">
    <w:name w:val="Цитата1"/>
    <w:basedOn w:val="Normal"/>
    <w:qFormat/>
    <w:pPr>
      <w:ind w:left="1080" w:right="1435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val="en-GB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Цитата"/>
    <w:basedOn w:val="Normal"/>
    <w:qFormat/>
    <w:pPr>
      <w:tabs>
        <w:tab w:val="clear" w:pos="720"/>
        <w:tab w:val="left" w:pos="6946" w:leader="none"/>
      </w:tabs>
      <w:suppressAutoHyphens w:val="false"/>
      <w:ind w:left="1134" w:right="2834" w:hanging="0"/>
      <w:jc w:val="both"/>
    </w:pPr>
    <w:rPr>
      <w:sz w:val="2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1:00Z</dcterms:created>
  <dc:creator>1</dc:creator>
  <dc:description/>
  <cp:keywords/>
  <dc:language>en-US</dc:language>
  <cp:lastModifiedBy>User</cp:lastModifiedBy>
  <cp:lastPrinted>2020-05-28T11:14:00Z</cp:lastPrinted>
  <dcterms:modified xsi:type="dcterms:W3CDTF">2020-05-28T08:53:00Z</dcterms:modified>
  <cp:revision>240</cp:revision>
  <dc:subject/>
  <dc:title>08 червня  2004 року</dc:title>
</cp:coreProperties>
</file>