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переда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61945435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Буторіній Дарині Олегівні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 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. 34 ч.1 ст. 26 Закону України «Про місцеве самоврядування в Україні», ст. ст. 12, 79-1, 118, 122, 186, 186-1 Земельного кодексу України, розглянувши звернення Буторіної Дарини Олегівни з проханням затвердити проект землеустрою щодо відведення земельної ділянки у власність для будівництва індивідуальних гаражів площею 0,0091 га в с. Щасливе Бориспільського району Київської області, розроблений ТОВ «Вертикаль 2006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1.</w:t>
        <w:tab/>
        <w:t>Затвердити проект землеустрою щодо відведення земельної ділянки у власність для будівництва індивідуальних гаражів гр. Буторіній Дарині Олегівні в с. Щасливе Бориспільського району Київської області, розроблений ТОВ «Вертикаль 2006», площею 0,0091 г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2.</w:t>
        <w:tab/>
        <w:t>Передати гр. Буторіній Дарині Олегівні у приватну власність земельну ділянку площею 0,0091 га з кадастровим номером 3220888001:01:007:0266 для будівництва індивідуальних гаражів                            в с. Щасливе Бориспільського району Київської області за рахунок земель комунальної власності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3.</w:t>
        <w:tab/>
        <w:t>Гр. Буторіній Дарині Олегівні земельну ділянку використовувати тільки за цільовим призначенням з дотриманням вимог ст. 91 Земельного кодексу України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4.</w:t>
        <w:tab/>
        <w:t>Гр. Буторіній Дарині Олегівні зареєструвати право власності на земельну ділянку відповідно до чинного законодавств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5.</w:t>
        <w:tab/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6.    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1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43:00Z</dcterms:created>
  <dc:creator>Pasechko</dc:creator>
  <dc:description/>
  <cp:keywords/>
  <dc:language>en-US</dc:language>
  <cp:lastModifiedBy>1111</cp:lastModifiedBy>
  <cp:lastPrinted>2021-01-19T10:40:00Z</cp:lastPrinted>
  <dcterms:modified xsi:type="dcterms:W3CDTF">2021-02-10T13:24:00Z</dcterms:modified>
  <cp:revision>4</cp:revision>
  <dc:subject/>
  <dc:title>Проект</dc:title>
</cp:coreProperties>
</file>