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Демиденку Олексію Григоровичу (1/2) та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Трикоз Ганні Григорівні (1/2)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вул. Щаслива, 6 в с. Дударків,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и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Демиденка Олексія Григоровича та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Трикоз Ганни Григорівни </w:t>
      </w:r>
      <w:r>
        <w:rPr>
          <w:sz w:val="22"/>
          <w:szCs w:val="22"/>
        </w:rPr>
        <w:t xml:space="preserve">та технічну </w:t>
      </w:r>
      <w:bookmarkStart w:id="3" w:name="_Hlk532481908"/>
      <w:r>
        <w:rPr>
          <w:sz w:val="22"/>
          <w:szCs w:val="22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Демиденку Олексію Григоровичу (1/2) та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Трикоз Ганні Григорівні (1/2)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, вул. </w:t>
      </w:r>
      <w:r>
        <w:rPr>
          <w:sz w:val="22"/>
        </w:rPr>
        <w:t>Щаслива, 6</w:t>
      </w:r>
      <w:r>
        <w:rPr>
          <w:sz w:val="22"/>
          <w:szCs w:val="22"/>
        </w:rPr>
        <w:t xml:space="preserve">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ТОВ «Виробничий центр ДЗК»</w:t>
      </w:r>
      <w:r>
        <w:rPr>
          <w:sz w:val="22"/>
          <w:szCs w:val="22"/>
        </w:rPr>
        <w:t>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Демиденку Олексію Григоровичу (1/2) та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Трикоз Ганні Григорівні (1/2) 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, вул. </w:t>
      </w:r>
      <w:r>
        <w:rPr>
          <w:sz w:val="22"/>
        </w:rPr>
        <w:t>Щаслива, 6</w:t>
      </w:r>
      <w:r>
        <w:rPr>
          <w:sz w:val="22"/>
          <w:szCs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Демиденку Олексію Григоровичу (1/2) та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Трикоз Ганні Григорівні (1/2) </w:t>
      </w:r>
      <w:r>
        <w:rPr>
          <w:sz w:val="22"/>
        </w:rPr>
        <w:t xml:space="preserve">у власність земельну ділянку площею 0,2037 га кадастровий номер 3220883601:01:007:0048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 xml:space="preserve">в с. Дударків, вул. </w:t>
      </w:r>
      <w:r>
        <w:rPr>
          <w:sz w:val="22"/>
        </w:rPr>
        <w:t>Щаслива, 6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Демиденку Олексію Григоровичу та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Трикоз Ганні Григорівні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Демиденку Олексію Григоровичу та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Трикоз Ганні Григорівні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21T13:24:00Z</dcterms:modified>
  <cp:revision>40</cp:revision>
  <dc:subject/>
  <dc:title>Україна</dc:title>
</cp:coreProperties>
</file>