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надання дозволу на розробку проєкту землеустрою  щодо відведення земельної  ділянки  у  власність   для   будівництва і обслуговування житлового будинку, господарських будівель та споруд (присадибна ділянка)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гр.   Тарасенко Катерині Іванівні по вул. </w:t>
      </w:r>
      <w:bookmarkStart w:id="0" w:name="_Hlk72311856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Незалежності, 19 в с. Щасливе </w:t>
      </w:r>
      <w:bookmarkEnd w:id="0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Бориспільського р-ну  Київської області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 гр. 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арасенко Катерини Іванівни </w:t>
      </w:r>
      <w:r>
        <w:rPr>
          <w:rFonts w:cs="Bookman Old Style" w:ascii="Bookman Old Style" w:hAnsi="Bookman Old Style"/>
          <w:sz w:val="22"/>
          <w:szCs w:val="22"/>
        </w:rPr>
        <w:t xml:space="preserve">про  надання дозволу на розробку проекту землеустрою, щодо відведення земельної ділянки   у власність    для    будівництва і обслуговування жилого будинку, господарських будівель і споруд (присадибна ділянка) по вул. </w:t>
      </w:r>
      <w:r>
        <w:rPr>
          <w:rFonts w:cs="Bookman Old Style" w:ascii="Bookman Old Style" w:hAnsi="Bookman Old Style"/>
          <w:sz w:val="20"/>
          <w:szCs w:val="20"/>
        </w:rPr>
        <w:t xml:space="preserve">Незалежності, 19 в с. Щасливе </w:t>
      </w: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Київської області,  відповідно  до ст.  ст. 12,  118, 121, 122  Земельного кодексу  України, п. 34 ст. 26 Закону України  «Про місцеве  самоврядування  в Україні»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1. Надати дозвіл  гр.  Тарасенко Катерині Іванівні на розробку проекту землеустрою щодо відведення земельної ділянки у власність орієнтовною площею  0,0032  га (остаточний розмір визначити проектом землеустрою)  для  будівництва і обслуговування жилого будинку, господарських будівель і споруд (присадибна ділянка)  по вул. Незалежності, 19 в с. Щасливе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-1 Земельного кодексу України.     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7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532 – 3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15:00Z</dcterms:created>
  <dc:creator>Pasechko</dc:creator>
  <dc:description/>
  <cp:keywords/>
  <dc:language>en-US</dc:language>
  <cp:lastModifiedBy>1111</cp:lastModifiedBy>
  <cp:lastPrinted>2021-06-01T18:31:00Z</cp:lastPrinted>
  <dcterms:modified xsi:type="dcterms:W3CDTF">2021-06-01T15:31:00Z</dcterms:modified>
  <cp:revision>5</cp:revision>
  <dc:subject/>
  <dc:title>Проект</dc:title>
</cp:coreProperties>
</file>