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передач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1712183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Хавруку Олексію Олександр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Хаврука Олексія Олександровича з проханням затвердити проект землеустрою щодо відведення земельної ділянки у власність для будівництва індивідуальних гаражів по вул. Господарська в с. Чубинське Бориспільського району Київської області, розроблений </w:t>
      </w:r>
      <w:bookmarkStart w:id="1" w:name="_Hlk61711346"/>
      <w:r>
        <w:rPr>
          <w:rFonts w:cs="Bookman Old Style" w:ascii="Bookman Old Style" w:hAnsi="Bookman Old Style"/>
          <w:sz w:val="22"/>
          <w:szCs w:val="22"/>
        </w:rPr>
        <w:t xml:space="preserve">ТОВ «ПІК «НОВА ЗЕМЛЯ», </w:t>
      </w:r>
      <w:bookmarkEnd w:id="1"/>
      <w:r>
        <w:rPr>
          <w:rFonts w:cs="Bookman Old Style" w:ascii="Bookman Old Style" w:hAnsi="Bookman Old Style"/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ект землеустрою щодо відведення земельної ділянки у власність для будівництва індивідуальних гаражів гр. Хавруку Олексію Олександровичу по вул. Господарська, 219-г в с. Чубинське Бориспільського району Київської області, розроблений ТОВ «ПІК «НОВА ЗЕМЛЯ», площею 0,0091 га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   Передати гр. Хавруку Олексію Олександровичу у приватну власність земельну ділянку площею 0,0091 га з кадастровим номером 3220880905:06:004:0159 для будівництва індивідуальних гаражів по вул. Господарська, 219-г в с. Чубинське Бориспільського району Київської області за рахунок земель комунальної власності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Хавруку Олексію Олександровичу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Хавруку Олексію Олександровичу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5.   Гр. Хавруку Олексію Олександровичу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а податку за земельну ділянку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6. 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7. 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3 - 2 - VIІІ</w:t>
      </w:r>
    </w:p>
    <w:sectPr>
      <w:type w:val="nextPage"/>
      <w:pgSz w:w="11906" w:h="16838"/>
      <w:pgMar w:left="1701" w:right="1586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5:52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10T12:48:00Z</dcterms:modified>
  <cp:revision>4</cp:revision>
  <dc:subject/>
  <dc:title>Проект</dc:title>
</cp:coreProperties>
</file>