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Седнію Євгенію Юрійовичу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ОК «СТ «Металург» вул. Садова 10, діл. № 122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Седнія Євгенія Юрій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Седнію Євгенію Юрійовичу</w:t>
      </w:r>
      <w:r>
        <w:rPr>
          <w:sz w:val="22"/>
          <w:szCs w:val="22"/>
        </w:rPr>
        <w:t xml:space="preserve"> для колективного садівництва в ОК «СТ «Металург» вул. Садова 10, діл. № 122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ТОВ «Норматив Плюс»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Седнію Євгенію Юрійовичу</w:t>
      </w:r>
      <w:r>
        <w:rPr>
          <w:sz w:val="22"/>
        </w:rPr>
        <w:t xml:space="preserve"> для колективного садівництва в ОК «СТ «Металург» вул. Садова 10, діл. № 122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Седнію Євгенію Юрійовичу</w:t>
      </w:r>
      <w:r>
        <w:rPr>
          <w:sz w:val="22"/>
        </w:rPr>
        <w:t xml:space="preserve"> у власність земельну ділянку площею 0,0600 га кадастровий № 3220883600:03:001:1543 для колективного садівництва в ОК «СТ «Металург» вул. Садова 10, діл. № 122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Седнію Євгенію Юрій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Седнію Євгенію Юрі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04 листопада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335 – 9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08T14:41:00Z</dcterms:modified>
  <cp:revision>24</cp:revision>
  <dc:subject/>
  <dc:title>Україна</dc:title>
</cp:coreProperties>
</file>