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284" w:right="1816" w:firstLine="76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передачу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.В.</w:t>
      </w:r>
    </w:p>
    <w:p>
      <w:pPr>
        <w:pStyle w:val="Normal"/>
        <w:ind w:left="284" w:right="1816" w:firstLine="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у власність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а Сергія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71 га, яка розташована               по вул. Сонячна в с. Велика Олександрівка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ергію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по вул. Сонячна в с. Велика Олександрівка, розроблений ТОВ «ВИРОБНИЧИЙ ЦЕНТР ДЗК», площею 0,0071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ергію Володимировичу</w:t>
      </w:r>
      <w:r>
        <w:rPr>
          <w:rFonts w:cs="Arial" w:ascii="Bookman Old Style" w:hAnsi="Bookman Old Style"/>
          <w:sz w:val="22"/>
          <w:szCs w:val="22"/>
        </w:rPr>
        <w:t xml:space="preserve"> 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071 га кадастровий номер 3220880901:01:001:0358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по вул. Сонячна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ергію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ергію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ергію Володими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8-13T11:55:00Z</dcterms:modified>
  <cp:revision>2</cp:revision>
  <dc:subject/>
  <dc:title>Проект</dc:title>
</cp:coreProperties>
</file>