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szCs w:val="22"/>
          <w:lang w:val="en-US" w:eastAsia="ru-RU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en-US" w:eastAsia="ru-RU"/>
        </w:rPr>
      </w:r>
    </w:p>
    <w:p>
      <w:pPr>
        <w:pStyle w:val="Normal"/>
        <w:ind w:right="114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Про затвердження проекту землеустрою щодо відведення земельної ділянки у комунальну власність Пристоличної сільської ради для будівництва та обслуговування інших будівель громадської забудови (для облаштування зони відпочинку), площею 0,3325 га, в с. Проліски, вул.Щаслива, кадастровий номер: 3220888000:03:001:0027</w:t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ind w:right="-312" w:firstLine="426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Відповідно до ст. 12, 38, 79-1, 83, 122, 186 Земельного кодексу України, п.34 ч.1 ст. 26 Закону України «Про місцеве самоврядування в Україні», Закону України «Про землеустрій», розглянувши проект землеустрою щодо відведення земельної ділянки у комунальну власність Пристоличній сільській раді для будівництва та обслуговування інших будівель громадської забудови (для облаштування зони відпочинку) по вул. Щаслива в с. Проліски Бориспільського району Київської області, розроблений ФОП Подгорна Н.О.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312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right="-312" w:firstLine="567"/>
        <w:jc w:val="both"/>
        <w:rPr>
          <w:rFonts w:cs="Arial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</w:t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1. Затвердити проект землеустрою щодо відведення земельної ділянки у комунальну власність Пристоличній сільській раді для будівництва та обслуговування інших будівель громадської забудови (для облаштування зони відпочинку) по вул. Щаслива в с. Проліски Бориспільського району Київської області, </w:t>
      </w:r>
      <w:r>
        <w:rPr>
          <w:rFonts w:cs="Bookman Old Style" w:ascii="Bookman Old Style" w:hAnsi="Bookman Old Style"/>
          <w:sz w:val="22"/>
          <w:szCs w:val="22"/>
        </w:rPr>
        <w:t>розроблений ФОП Подгорна Н.О., площею 0,3325 га.</w:t>
      </w:r>
    </w:p>
    <w:p>
      <w:pPr>
        <w:pStyle w:val="Normal"/>
        <w:ind w:right="-312" w:firstLine="426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2. Передати у комунальну власність Пристоличній сільській раді земельну ділянку площею 0,3325га з кадастровим номером 3220888000:03:001:0027 для будівництва та обслуговування інших будівель громадської забудови (для облаштування зони відпочинку) по вул. Щаслива в с. Проліски </w:t>
      </w:r>
      <w:r>
        <w:rPr>
          <w:rFonts w:cs="Arial" w:ascii="Bookman Old Style" w:hAnsi="Bookman Old Style"/>
          <w:sz w:val="22"/>
          <w:szCs w:val="22"/>
        </w:rPr>
        <w:t>Бориспільського району Київської області.</w:t>
      </w:r>
    </w:p>
    <w:p>
      <w:pPr>
        <w:pStyle w:val="Normal"/>
        <w:ind w:right="-312" w:firstLine="426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3. Земельну ділянку, зазначену </w:t>
      </w:r>
      <w:r>
        <w:rPr>
          <w:rFonts w:cs="Arial" w:ascii="Bookman Old Style" w:hAnsi="Bookman Old Style"/>
          <w:sz w:val="22"/>
          <w:szCs w:val="22"/>
        </w:rPr>
        <w:t>у п.2. віднести до категорії «землі житлової та громадської забудови», код згідно КВЦПЗ – 03.15.</w:t>
      </w:r>
    </w:p>
    <w:p>
      <w:pPr>
        <w:pStyle w:val="Normal"/>
        <w:ind w:right="-312" w:firstLine="426"/>
        <w:jc w:val="both"/>
        <w:rPr/>
      </w:pPr>
      <w:r>
        <w:rPr>
          <w:rFonts w:cs="Arial" w:ascii="Bookman Old Style" w:hAnsi="Bookman Old Style"/>
          <w:sz w:val="22"/>
          <w:szCs w:val="22"/>
        </w:rPr>
        <w:t>4. Пристоличній сільській раді земельну ділянку використовувати тільки за цільовим призначенням.</w:t>
      </w:r>
    </w:p>
    <w:p>
      <w:pPr>
        <w:pStyle w:val="Normal"/>
        <w:ind w:right="-312" w:firstLine="426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5. Пристоличній сільській раді зареєструвати право комунальної власності на земельну ділянку відповідно до чинного законодавства.</w:t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03 лютого 2022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1620 – 12 - VІІІ</w:t>
      </w:r>
    </w:p>
    <w:sectPr>
      <w:type w:val="nextPage"/>
      <w:pgSz w:w="11906" w:h="16838"/>
      <w:pgMar w:left="1701" w:right="1586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9T12:19:00Z</dcterms:created>
  <dc:creator>Pasechko</dc:creator>
  <dc:description/>
  <cp:keywords/>
  <dc:language>en-US</dc:language>
  <cp:lastModifiedBy>1111</cp:lastModifiedBy>
  <cp:lastPrinted>2021-01-05T16:13:00Z</cp:lastPrinted>
  <dcterms:modified xsi:type="dcterms:W3CDTF">2022-02-07T15:14:00Z</dcterms:modified>
  <cp:revision>3</cp:revision>
  <dc:subject/>
  <dc:title>Проект</dc:title>
</cp:coreProperties>
</file>