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left="567" w:right="6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Про звернення депутатів Пристоличної сільської ради до Президента України щодо зниження тарифів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ind w:right="566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Закону України «Про місцеве самоврядування в Україні», з метою покращення якості життя та створення комфортних умов для проживання населення, економічного та культурного розвитку, розглянувши звернення депутатської фракції «Батьківщина» та звернення від партії ОПЗЖ, заслухавши інформацію постійної комісії з питань прав людини, законності, депутатської діяльності, етики та регламенту,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3"/>
        <w:spacing w:before="0" w:after="0"/>
        <w:ind w:left="1701" w:right="566" w:hanging="0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3"/>
        <w:numPr>
          <w:ilvl w:val="0"/>
          <w:numId w:val="2"/>
        </w:numPr>
        <w:spacing w:before="0" w:after="0"/>
        <w:ind w:left="0" w:right="566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мовити у задоволенні депутатських звернень, враховуючи результати голосування депутатів ради.</w:t>
      </w:r>
    </w:p>
    <w:p>
      <w:pPr>
        <w:pStyle w:val="Style13"/>
        <w:numPr>
          <w:ilvl w:val="0"/>
          <w:numId w:val="2"/>
        </w:numPr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нтроль за виконанням цього рішення покласти на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ind w:right="424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Сільський голова</w:t>
        <w:tab/>
        <w:tab/>
        <w:tab/>
        <w:tab/>
        <w:tab/>
        <w:t xml:space="preserve">           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bookmarkStart w:id="0" w:name="_Hlk511319945"/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2 - 2 - VIІІ </w:t>
      </w:r>
    </w:p>
    <w:p>
      <w:pPr>
        <w:pStyle w:val="Normal"/>
        <w:ind w:left="4320" w:hanging="0"/>
        <w:rPr/>
      </w:pPr>
      <w:bookmarkStart w:id="1" w:name="_Hlk511319945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2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2:00Z</dcterms:created>
  <dc:creator>СС</dc:creator>
  <dc:description/>
  <cp:keywords/>
  <dc:language>en-US</dc:language>
  <cp:lastModifiedBy>1111</cp:lastModifiedBy>
  <cp:lastPrinted>2020-12-20T15:23:00Z</cp:lastPrinted>
  <dcterms:modified xsi:type="dcterms:W3CDTF">2021-02-25T08:06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