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Огіру Миколі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Блакитний вогник», вул. Садова 6, діл. № 656, 657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Огіра Миколи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1200 га у власність для колективного садівництва в ГО «СТ «Бориспільський Блакитний вогник», вул. Садова 6, діл. № 656, 657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Огіру Миколі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колективного садівництва в ГО «СТ «Бориспільський Блакитний вогник», вул. Садова 6, діл. № 656, 657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00:00Z</dcterms:modified>
  <cp:revision>15</cp:revision>
  <dc:subject/>
  <dc:title>Проект</dc:title>
</cp:coreProperties>
</file>