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Черноус Оксан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Ланова, 47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>Черноус Оксани Іванівн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Черноус Оксан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Ланова, 47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Кодь В.В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Черноус Оксан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Ланова, 47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Черноус Оксані Іванівні </w:t>
      </w:r>
      <w:r>
        <w:rPr>
          <w:sz w:val="22"/>
        </w:rPr>
        <w:t xml:space="preserve">у власність земельну ділянку площею 0,2500 га кадастровий номер 3220883601:01:031:0194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Дударків, вул. Ланова, 47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ерноус Оксан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ерноус Оксан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1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6T07:19:00Z</dcterms:modified>
  <cp:revision>3</cp:revision>
  <dc:subject/>
  <dc:title>Україна</dc:title>
</cp:coreProperties>
</file>