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Про передачу  гр. Кулику  Олегу  Васильовичу</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 xml:space="preserve">у власність земельної ділянки для ведення  </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t>особистого  селянського  господарства</w:t>
      </w:r>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Кулика  Олега  Васильовича</w:t>
      </w:r>
      <w:r>
        <w:rPr>
          <w:rFonts w:cs="Bookman Old Style" w:ascii="Bookman Old Style" w:hAnsi="Bookman Old Style"/>
          <w:sz w:val="22"/>
          <w:szCs w:val="22"/>
        </w:rPr>
        <w:t xml:space="preserve"> та розроблений ФОП Єлінова З. П. проект землеустрою щодо відведення земельної ділянки у власність   гр.   Кулика  Олега  Васильовича       для     ведення  особистого  селянського  господарства,  відповідно  до ст. ст. 12,  118, 120, 121, 122, 186  Земельного кодексу України, п. 34 ст.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1. Затвердити  проект землеустрою  щодо  відведення земельної ділянки у власність  гр. </w:t>
      </w:r>
      <w:r>
        <w:rPr>
          <w:rFonts w:cs="Bookman Old Style" w:ascii="Bookman Old Style" w:hAnsi="Bookman Old Style"/>
          <w:b/>
          <w:bCs/>
          <w:sz w:val="22"/>
          <w:szCs w:val="22"/>
        </w:rPr>
        <w:t>Кулику  Олегу  Васильовичу</w:t>
      </w:r>
      <w:r>
        <w:rPr>
          <w:rFonts w:cs="Bookman Old Style" w:ascii="Bookman Old Style" w:hAnsi="Bookman Old Style"/>
          <w:sz w:val="22"/>
          <w:szCs w:val="22"/>
        </w:rPr>
        <w:t xml:space="preserve"> для   ведення  особистого  селянського  господарства  в с. Дударків по вул. Незалежності, 38-а   Бориспільського району Київської області.</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Передати  гр.  Кулику  Олегу  Васильовичу     у  власність земельну ділянку з кадастровим номером 3220883601:01:002:0070 площею  0,2211 га для ведення  особистого  селянського  господарства  в    с. Дударків    по  вул.  Незалежності, 38-а Бориспільського району Київської області за рахунок земель комунальної власності Пристоличної сільської ради.</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 Гр. Кулику  Олегу  Васильовичу    передану   у   власність  земельну    ділянку використовувати    тільки   за    цільовим   призначенням з дотриманням вимог ст. 91 Земельного кодексу України.</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4. Гр. Кулику  Олегу  Васильовичу зареєструвати право власності на земельну ділянку відповідно до чинного законодавства.</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5. ФОП Єлінова З. П. передати примірник проекту землеустрою до місцевого фонду документації із землеустрою на зберігання.</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6.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04 лютого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76 – 2 - VIІІ</w:t>
      </w:r>
    </w:p>
    <w:sectPr>
      <w:type w:val="nextPage"/>
      <w:pgSz w:w="11906" w:h="16838"/>
      <w:pgMar w:left="1701" w:right="127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00:00Z</dcterms:created>
  <dc:creator>Pasechko</dc:creator>
  <dc:description/>
  <cp:keywords/>
  <dc:language>en-US</dc:language>
  <cp:lastModifiedBy>1111</cp:lastModifiedBy>
  <cp:lastPrinted>2021-01-25T14:55:00Z</cp:lastPrinted>
  <dcterms:modified xsi:type="dcterms:W3CDTF">2021-02-16T16:26:00Z</dcterms:modified>
  <cp:revision>7</cp:revision>
  <dc:subject/>
  <dc:title>Проект</dc:title>
</cp:coreProperties>
</file>