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 xml:space="preserve">РІШЕННЯ  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авлюченку Роману Сергі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26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авлюченка Романа Серг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авлюченку Роману Сергі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26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ІК «Нова Земля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Павлюченку Роману Сергійовичу у затвердженні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Вишнева, 26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36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4:00Z</dcterms:created>
  <dc:creator>Кущенко</dc:creator>
  <dc:description/>
  <cp:keywords/>
  <dc:language>en-US</dc:language>
  <cp:lastModifiedBy>1111</cp:lastModifiedBy>
  <cp:lastPrinted>2021-11-30T11:13:00Z</cp:lastPrinted>
  <dcterms:modified xsi:type="dcterms:W3CDTF">2021-12-07T07:18:00Z</dcterms:modified>
  <cp:revision>5</cp:revision>
  <dc:subject/>
  <dc:title>Україна</dc:title>
</cp:coreProperties>
</file>