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2026251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Корж Світлані Сергіївні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</w:t>
      </w:r>
      <w:r>
        <w:rPr/>
        <w:t xml:space="preserve"> </w:t>
      </w: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79-1, 118, 122, 186, 186-1 Земельного кодексу України, п.34 ч.1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Корж Світлани Сергіївни з проханням затвердити проект землеустрою щодо відведення земельної ділянки у власність для ведення особистого селянського господарства площею 0,0500 га, яка розташована на масиві «Ферма» в с. Велик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ект землеустрою щодо відведення земельної ділянки у власність гр. Корж Світлані Сергіївні для ведення особистого селянського господарства, яка розташована на масиві «Ферма» в с. Велика Олександрівка Бориспільського району Київської області, розроблений ТОВ «Адванс Інвест», площею 0,0500 г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ередати гр. Корж Світлані Сергіївні  у приватну власність земельну ділянку площею 0,0500 га  з кадастровим номером 32208880901:01:016:0240 для ведення особистого селянського господарства, яка розташована на масиві «Ферма» в с. Велика Олександрівка Бориспільського району Київської області за рахунок земель комунальної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Гр. Корж Світлані Сергіївні  земельну  ділянку використовувати тільки за цільовим призначенням з дотриманням вимог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Гр. Корж Світлані Сергіївні 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9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08:00Z</dcterms:created>
  <dc:creator>Pasechko</dc:creator>
  <dc:description/>
  <cp:keywords/>
  <dc:language>en-US</dc:language>
  <cp:lastModifiedBy>1111</cp:lastModifiedBy>
  <cp:lastPrinted>2021-01-19T16:11:00Z</cp:lastPrinted>
  <dcterms:modified xsi:type="dcterms:W3CDTF">2021-02-11T11:10:00Z</dcterms:modified>
  <cp:revision>5</cp:revision>
  <dc:subject/>
  <dc:title>Проект</dc:title>
</cp:coreProperties>
</file>